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20370</wp:posOffset>
            </wp:positionV>
            <wp:extent cx="43053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09  квітня 2019 року                              м. Обухів                                      № 26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19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9 рік».Правил складання паспортів бюджетних програм та звітів про їх виконання, затверджених наказом Міністерства фінансів України від 26.08.2014 № 836  рішення Обухівської міської ради від 20.12.2018 № 1005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міський бюджет Обухівської міської ради на 2019 рік»( у новій редакції від 28.03.2019 №1113-4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19 рік у новій редакції за КПКВК МБ: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1100 «Надання спеціальної освіти школами естетичного виховання (музичними, художніми, хореографічними, театральними, хоровими, мистецькими)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ПКВ 1014040 «Забезпечення діяльності музеїв і виставок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50:00Z</dcterms:created>
  <dc:creator>Admin</dc:creator>
  <dc:description/>
  <cp:keywords/>
  <dc:language>en-US</dc:language>
  <cp:lastModifiedBy>Admin</cp:lastModifiedBy>
  <dcterms:modified xsi:type="dcterms:W3CDTF">2019-04-11T05:50:00Z</dcterms:modified>
  <cp:revision>3</cp:revision>
  <dc:subject/>
  <dc:title/>
</cp:coreProperties>
</file>