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  <w:tab w:val="left" w:pos="3261" w:leader="none"/>
          <w:tab w:val="left" w:pos="5300" w:leader="none"/>
        </w:tabs>
        <w:jc w:val="center"/>
        <w:rPr/>
      </w:pPr>
      <w:r>
        <w:rPr>
          <w:lang w:val="uk-UA"/>
        </w:rPr>
        <w:t xml:space="preserve"> </w:t>
      </w:r>
      <w:bookmarkStart w:id="0" w:name="_1066569629"/>
      <w:bookmarkEnd w:id="0"/>
      <w:r>
        <w:rPr/>
        <w:object w:dxaOrig="865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52.25pt" filled="f" o:ole="">
            <v:imagedata r:id="rId3" o:title=""/>
          </v:shape>
          <o:OLEObject Type="Embed" ProgID="" ShapeID="ole_rId2" DrawAspect="Content" ObjectID="_1470294572" r:id="rId2"/>
        </w:object>
      </w:r>
    </w:p>
    <w:p>
      <w:pPr>
        <w:pStyle w:val="Normal"/>
        <w:tabs>
          <w:tab w:val="clear" w:pos="708"/>
          <w:tab w:val="left" w:pos="2100" w:leader="none"/>
          <w:tab w:val="left" w:pos="3261" w:leader="none"/>
          <w:tab w:val="left" w:pos="53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Heading1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КИ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Heading2"/>
        <w:ind w:left="-284" w:right="-143" w:hanging="0"/>
        <w:rPr>
          <w:rFonts w:ascii="Times New Roman" w:hAnsi="Times New Roman" w:eastAsia="Batang;바탕" w:cs="Times New Roman"/>
          <w:szCs w:val="28"/>
        </w:rPr>
      </w:pPr>
      <w:r>
        <w:rPr>
          <w:rFonts w:eastAsia="Batang;바탕" w:cs="Times New Roman" w:ascii="Times New Roman" w:hAnsi="Times New Roman"/>
          <w:szCs w:val="28"/>
        </w:rPr>
        <w:t xml:space="preserve">ВІДДІЛ КАПІТАЛЬНОГО БУДІВНИЦТВА </w:t>
      </w:r>
    </w:p>
    <w:p>
      <w:pPr>
        <w:pStyle w:val="Normal"/>
        <w:rPr>
          <w:rFonts w:ascii="Times New Roman" w:hAnsi="Times New Roman" w:eastAsia="Batang;바탕" w:cs="Times New Roman"/>
          <w:szCs w:val="28"/>
          <w:lang w:val="uk-UA"/>
        </w:rPr>
      </w:pPr>
      <w:r>
        <w:rPr>
          <w:rFonts w:eastAsia="Batang;바탕" w:cs="Times New Roman"/>
          <w:szCs w:val="28"/>
          <w:lang w:val="uk-UA"/>
        </w:rPr>
      </w:r>
    </w:p>
    <w:p>
      <w:pPr>
        <w:pStyle w:val="Heading1"/>
        <w:tabs>
          <w:tab w:val="clear" w:pos="708"/>
          <w:tab w:val="left" w:pos="3261" w:leader="none"/>
        </w:tabs>
        <w:rPr>
          <w:b w:val="false"/>
          <w:b w:val="false"/>
        </w:rPr>
      </w:pPr>
      <w:r>
        <w:rPr>
          <w:b w:val="false"/>
        </w:rPr>
        <w:t>08700, Київська обл., м. Обухів, вул. Малишка, 6</w:t>
      </w:r>
    </w:p>
    <w:p>
      <w:pPr>
        <w:pStyle w:val="Heading1"/>
        <w:tabs>
          <w:tab w:val="clear" w:pos="708"/>
          <w:tab w:val="left" w:pos="3261" w:leader="none"/>
        </w:tabs>
        <w:rPr>
          <w:b w:val="false"/>
          <w:b w:val="false"/>
        </w:rPr>
      </w:pPr>
      <w:r>
        <w:rPr>
          <w:b w:val="false"/>
        </w:rPr>
        <w:t xml:space="preserve">тел. (04572) 5-30-74 </w:t>
        <w:br/>
        <w:t>е-</w:t>
      </w:r>
      <w:r>
        <w:rPr>
          <w:b w:val="false"/>
          <w:lang w:val="en-US"/>
        </w:rPr>
        <w:t>mail</w:t>
      </w:r>
      <w:r>
        <w:rPr>
          <w:b w:val="false"/>
        </w:rPr>
        <w:t xml:space="preserve">: </w:t>
      </w:r>
      <w:hyperlink r:id="rId4">
        <w:r>
          <w:rPr>
            <w:rStyle w:val="InternetLink"/>
            <w:lang w:val="en-US"/>
          </w:rPr>
          <w:t>vkb</w:t>
        </w:r>
        <w:r>
          <w:rPr>
            <w:rStyle w:val="InternetLink"/>
            <w:lang w:val="ru-RU"/>
          </w:rPr>
          <w:t>-2014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100" w:hRule="atLeast"/>
        </w:trPr>
        <w:tc>
          <w:tcPr>
            <w:tcW w:w="101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х. № 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  <w:szCs w:val="28"/>
          <w:u w:val="single"/>
          <w:lang w:val="uk-UA"/>
        </w:rPr>
      </w:pPr>
      <w:r>
        <w:rPr>
          <w:vanish/>
          <w:sz w:val="28"/>
          <w:szCs w:val="28"/>
          <w:u w:val="single"/>
          <w:lang w:val="uk-UA"/>
        </w:rPr>
      </w:r>
    </w:p>
    <w:p>
      <w:pPr>
        <w:pStyle w:val="Normal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му міському голові </w:t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Левченку О.М.</w:t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Службова запис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  <w:lang w:val="uk-UA"/>
        </w:rPr>
        <w:t>В зв’язку з уточненням та коригуванням фізичних об’ємів робіт , отриманням позитивних експертних звітів об’єктів  будівництва  титульного списку робіт на території Обухівської міської ради на 2016 рік та включити зміни  до рішення сесії № 11– VІІ склик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1275"/>
        <w:gridCol w:w="1384"/>
        <w:gridCol w:w="15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b/>
                <w:sz w:val="22"/>
                <w:szCs w:val="22"/>
                <w:lang w:val="uk-UA"/>
              </w:rPr>
              <w:t>п.п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гідно титульного спис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об’єктів будівни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фінансуванн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11 сесія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 грн.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фінансуванн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12 сесія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 грн.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конструкція головного напірного водоводу діам.400мм в р-ні АЗС "WOG" та автодороги Київ -Знамян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14000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309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 +30 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>2.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покрівлі житлового будинку вул.Київська, 148 (1, 2, 3 під’їзди) м.Обухів, Київської област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1351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 xml:space="preserve">152 6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75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.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покрівлі житлового будинку вул.Каштанова, 28,15(1 п), м.Обухів, Київської област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3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97 3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покрівлі житлового будинку вул.Миру, 7 (1 під’їзд),8 (3 під’їзд),17 (5 під’їзд) м.Обухів, Київської област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9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7 0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9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покрівлі житлового будинку вул.8-Березня, 52 (2 під’їзд) м.Обухів, Київської област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2 7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9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трубопроводів холодного водопостачання нижче 0.00 під’їздів 1, 2, 3, 4, 5 буд.№115,мереж холодного водопостачання   буд.№7, трубопроводів опалення ,гарячого водопостачання ,каналізації нижче 0.000 із заміною арматури буд.№109 по   вул.Київська в м.Обухів Київської області,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41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91 5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791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мереж холодного водопостачання ж/ буд. № 26 вул.Каштано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26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1 6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мереж холодного водопостачання ж/б № 28 вул.Чумацький шлях на відмітці нижче 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2 0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каналізаційних мереж житлових будинків№6,№8,№9,№10  мікрорайону Яблуневий в місті Обухів, Київської област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7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7 5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7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електроосвітлення житлових будинків мікрорайону Яблуневий № 1-№17, №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0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64 0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>2.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вузлів обліку електричної енергії модулів гарячого водопостачання житлового будинку №13,№15 по вулиці Каштановій в місті 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 xml:space="preserve">8 8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900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вузлів обліку електричної енергії модулів гарячого водопостачання житлового будинку 17А по вулиці Миру в місті Обухів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0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Капітальний ремонт міжпанельних швів житлового будинку 20 мікрорайону Яблуневий, м.Обухів, Київська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00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 xml:space="preserve">79 0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1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ий ремонт сходових клітин житлових будинків №6,№7,№9,№10,№11,№13 мікрорайону Яблуневий, м.Обухів, Київська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0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4 0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сходових клітин житлових будинків № 36,№38,  заміна віконних та дверних блоків житлового будинку №22 по вул. Каштанова, м.Обухів, Київська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4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2 200,00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сходових клітин житлових буд.№101(2підїзд), №56 заміна  віконних блоків на сходових клітинах житлового буд.№109   по вул.Київська в м.Обухів Київ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 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ліфта вул.Миру, 1 (п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ліфта вул. Київська, 1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1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Київська, 115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7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4 60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7 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Київська, 121 (п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5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78 700,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10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Київська, 1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7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87 200,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Київська, 11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9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9 600,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3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вул.Київська, 1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4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2 100,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163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Миру, 17А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36 000,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Миру, 17А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 500,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1 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Миру, 13-1 в/п 32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61 200,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6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9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Київська, 62 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26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Київська, 16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6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ліфта вул.Київська, 123 (п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дороги та тротуару  вздовж підпірної стіни Молокозаводу ( від вул. Каштанова до вул.Піщана)в м. Обухові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 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+120 000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дороги по вул. Ковалевська( №32-№30/3-30/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38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0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ремонт внутрішньодворового проїзду та тротуару  по вул.Каштанова,2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Капітальний ремонт тротуару по вул.Київська ( №32- перехрестя з вул.8-го берез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6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тротуару по вул.Київська ( №99- 105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1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Капітальний ремонт пішохідної доріжки віл Ринку до Дударику на ділянці вул.Каштанова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68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42 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5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внутрішньодворового проїзду та пішохідних зон по вул.Київська 1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 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1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тротуару по вул.Київська (№113а-№11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 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  <w:tab/>
              <w:t>24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італьний  ремонт дороги по вул.Малишка (№87-№93, №19-№2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  <w:tab/>
              <w:t>13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Капітальний ремонт пішохідної зони по вул.Миру 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гу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  <w:tab/>
              <w:t>4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італьний ремонт вул.Козацька ( №18-№20, №109-101А, №24-№6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игування назв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оги по вул.Б.Хмельниць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гуванн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uk-UA"/>
              </w:rPr>
              <w:t>57 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истеми вентиляції ДНЗ "Зірочка" (ясла-садок) комбінованого типу по вулиці Каштанова,5 у місті Обухові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игування назв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риміщень  басейну ДНЗ "Зірочка" (ясла-садок) комбінованого типу по вулиці Каштанова,5 у місті Обухові, Киї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87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99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гування </w:t>
            </w:r>
          </w:p>
          <w:p>
            <w:pPr>
              <w:pStyle w:val="Normal"/>
              <w:rPr/>
            </w:pPr>
            <w:r>
              <w:rPr/>
              <w:t>+20 28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2 </w:t>
      </w:r>
      <w:r>
        <w:rPr>
          <w:sz w:val="24"/>
          <w:szCs w:val="24"/>
          <w:lang w:val="uk-UA"/>
        </w:rPr>
        <w:t xml:space="preserve">Прошу Вас перерозподілити кошти на нові об’єкти будівництва та включити до титульного списку робіт по території Обухівської міської ради на 2016 рік до рішення сесії № 11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  <w:r>
        <w:rPr>
          <w:sz w:val="24"/>
          <w:szCs w:val="24"/>
        </w:rPr>
        <w:t xml:space="preserve"> склик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4383"/>
        <w:gridCol w:w="1384"/>
        <w:gridCol w:w="1417"/>
        <w:gridCol w:w="1418"/>
      </w:tblGrid>
      <w:tr>
        <w:trPr>
          <w:trHeight w:val="117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>п.п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гідно титульного списку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об’єктів будівниц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фінансуванн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11 сесія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 грн.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яг фінансуванн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12 сесія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 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ліфта вул. Каштанова 28;Реєстр.№225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ий об’єк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0 0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6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ги по вул. Соловїна (в районі буд.№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ий об’єк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99 0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6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ги по вул. Першотравнева (№1-№3-перехрестя з вул.Трипільск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9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ий об’єк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+99 0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1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kb-2014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25:00Z</dcterms:created>
  <dc:creator>OLGA</dc:creator>
  <dc:description/>
  <cp:keywords/>
  <dc:language>en-US</dc:language>
  <cp:lastModifiedBy>Maksim</cp:lastModifiedBy>
  <cp:lastPrinted>2016-07-13T11:40:00Z</cp:lastPrinted>
  <dcterms:modified xsi:type="dcterms:W3CDTF">2016-07-20T08:14:00Z</dcterms:modified>
  <cp:revision>15</cp:revision>
  <dc:subject/>
  <dc:title/>
</cp:coreProperties>
</file>