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3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235357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18 груд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№</w:t>
            </w:r>
            <w:r>
              <w:rPr>
                <w:sz w:val="28"/>
                <w:szCs w:val="28"/>
                <w:lang w:val="uk-UA"/>
              </w:rPr>
              <w:t xml:space="preserve">75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хвалення проєкту Програми соціально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та культурного розвитку Обух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Обухів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Київської області на 2026-2027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поданий управлінням економіки виконавчого комітету Обухівської міської ради Київської області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6-2027 роки, відповідно підпункту 1 пункту а статті 27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хвалити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6-2027 роки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Київської області подати проєкт Програми соціально-економічного та культурного розвитку Обухівської міської територіальної громади Обухівського району Київської області на 2026-2027 роки на розгляд сесії Обухівської міської ради Киї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   (підпис)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Аліна КОНДРАТЮ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07:00Z</dcterms:created>
  <dc:creator>user</dc:creator>
  <dc:description/>
  <cp:keywords/>
  <dc:language>en-US</dc:language>
  <cp:lastModifiedBy>user13</cp:lastModifiedBy>
  <cp:lastPrinted>2025-12-02T11:08:00Z</cp:lastPrinted>
  <dcterms:modified xsi:type="dcterms:W3CDTF">2025-12-22T08:34:00Z</dcterms:modified>
  <cp:revision>9</cp:revision>
  <dc:subject/>
  <dc:title/>
</cp:coreProperties>
</file>