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3303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9 грудня 2024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43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єкт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на 202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проєкт бюджету Обухівської міської  територіальної громади на 2025 рік, відповідно до статті 77 Бюджетного кодексу України, підпункту 1 пункту а статті 27,  підпункту 1 пункту а статті 28 Закону України „Про місцеве самоврядування в Україні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Проєкт бюджету Обухівської міської територіальної громади на 2025 рік схвалити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бюджету Обухівської міської територіальної громади на 2025 рік на розгляд 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(підпис)           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5</cp:lastModifiedBy>
  <cp:lastPrinted>2024-12-13T15:22:00Z</cp:lastPrinted>
  <dcterms:modified xsi:type="dcterms:W3CDTF">2024-12-19T16:08:00Z</dcterms:modified>
  <cp:revision>193</cp:revision>
  <dc:subject/>
  <dc:title/>
</cp:coreProperties>
</file>