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</w:t>
      </w:r>
      <w:r>
        <w:rPr>
          <w:sz w:val="20"/>
          <w:szCs w:val="20"/>
          <w:lang w:eastAsia="uk-UA"/>
        </w:rPr>
        <w:t>Додаток № 9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>Рішення виконавчого комітету Обухівської міської ради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"Про бюджет Обухівської міської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>територіальної громади на 2025 рік"</w:t>
      </w:r>
    </w:p>
    <w:p>
      <w:pPr>
        <w:pStyle w:val="Normal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від  19.12.2024 №543     </w:t>
      </w:r>
    </w:p>
    <w:p>
      <w:pPr>
        <w:pStyle w:val="Normal"/>
        <w:ind w:left="4956" w:firstLine="708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лік органів, які забезпечують контроль за надходженнями податків і зборів до місцевого бюджету Обух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Постановою Кабінету Міністрів України від 16.02.2011 р. №106</w:t>
      </w:r>
    </w:p>
    <w:p>
      <w:pPr>
        <w:pStyle w:val="Normal"/>
        <w:rPr>
          <w:sz w:val="28"/>
          <w:szCs w:val="26"/>
          <w:lang w:eastAsia="uk-UA"/>
        </w:rPr>
      </w:pPr>
      <w:r>
        <w:rPr>
          <w:sz w:val="28"/>
          <w:szCs w:val="26"/>
          <w:lang w:eastAsia="uk-UA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99"/>
        <w:gridCol w:w="2977"/>
        <w:gridCol w:w="2268"/>
      </w:tblGrid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менування згідно з Класифікацією доходів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100*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1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 у вигляді мінімального податкового зобов’язання, що підлягає сплаті фізичними особ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виконавчі органи Обухівської міської ради до сфери управління яких належить підприємства комунальної  власн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на плата за користування надрами для видобування інших корисних копалин загальнодержавного значе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40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2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3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ївська митниц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4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юрид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фіз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юрид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фіз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8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скидів забруднюючих речовин безпосередньо у водні об`єкт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/>
              <w:t>Головне управління ГУ ДПС у Київській області, відділ житлово-комунального господарства та транспорту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і штрафи та інші санкції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адміністративна комісія виконавчого комітету Обухівської міської ради. ( по 106 Державна виконавча служба за рішенням суд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8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встановлення земельного сервітуту, за надання права користування земельною ділянкою для сільськогосподарських потреб (емфітевзис), для забудови (суперфіці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</w:t>
            </w:r>
            <w:r>
              <w:rPr/>
              <w:t xml:space="preserve">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2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</w:rPr>
              <w:t>Кошти гарантійного та реєстраційного внесків, що визначені Законом України "Про оренду державного та комунального майна", які підлягають перерахуванню оператором електронного майданчика до відповідн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iнiстративний збiр за проведення державної реєстрацiї юридичних осiб, фiзичних осiб — пiдприємцiв та громадських формувань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), Головне управління ДПС у Київській області ( за актами перевір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надання інших адміністративних по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8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,  юридичний відділ  Обухівської міської рад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надходже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івнічного офісу Держаудитслужби у Київській області( за результатами ревізій, перевірок та аудиту ), інші контролюючи органи відповідно до компетенц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2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Головне управління  ДПС у Київській області ( за актами перевірок),відділ хорони навколишнього середовища та  юридичний відділ </w:t>
            </w:r>
            <w:r>
              <w:rPr>
                <w:lang w:eastAsia="uk-UA"/>
              </w:rPr>
              <w:t xml:space="preserve"> Обухівської міської ради</w:t>
            </w:r>
          </w:p>
        </w:tc>
      </w:tr>
      <w:tr>
        <w:trPr>
          <w:trHeight w:val="144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7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послуги, що надаються бюджетними установами згiдно з їх основною дiяльнiстю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оренду майна бюджетних установ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бюджетних установ вiд реалiзацiї в установленому порядку майна (крiм нерухомого майна)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дiйнi внески, гранти та дарунки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правління та відділи виконавчого комітету Обухівської міської ради 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шти, що отримують бюджетнi установи вiд пiдприємств, органiзацiй, фiзичних осiб та вiд iнших бюджетних установ для виконання цiльових заходiв, у тому числi заходiв з вiдчуження для суспiльних потреб земельних дiлянок та розмiщених на них iнших об’єктiв нерухомого майна, що перебувають у приватнiй власностi фiзичних або юридичних осi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3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Юридичний відділ  Обухівської міської ради, у</w:t>
            </w:r>
            <w:r>
              <w:rPr/>
              <w:t xml:space="preserve">правління економіки виконавчого комітету </w:t>
            </w:r>
            <w:r>
              <w:rPr>
                <w:lang w:eastAsia="uk-UA"/>
              </w:rPr>
              <w:t>Обухівської  міської ради.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відділ Обухівської міської ради,  юридичний відділ 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1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виконавчої влади 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Обухівської міської ради, </w:t>
            </w:r>
            <w:r>
              <w:rPr/>
              <w:t>управління економіки виконавчого комітету Обухівської міської ради.</w:t>
            </w:r>
          </w:p>
        </w:tc>
      </w:tr>
    </w:tbl>
    <w:p>
      <w:pPr>
        <w:pStyle w:val="Normal"/>
        <w:rPr/>
      </w:pPr>
      <w:r>
        <w:rPr/>
        <w:t>*Управління Державної казначейської служби України здійснює контроль бюджетних повноважень при зарахуванні надходжень та проведенні платежів за всіма кодами бюджетної класифік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333333"/>
          <w:sz w:val="20"/>
          <w:szCs w:val="20"/>
        </w:rPr>
      </w:pPr>
      <w:r>
        <w:rPr>
          <w:sz w:val="28"/>
          <w:szCs w:val="28"/>
        </w:rPr>
        <w:t>Секретар Обухівської міської ради          (підпис)                       Лариса ІЛЬЄНКО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1:00Z</dcterms:created>
  <dc:creator>Ігор Онищук</dc:creator>
  <dc:description/>
  <cp:keywords/>
  <dc:language>en-US</dc:language>
  <cp:lastModifiedBy>user15</cp:lastModifiedBy>
  <cp:lastPrinted>2024-12-12T19:35:00Z</cp:lastPrinted>
  <dcterms:modified xsi:type="dcterms:W3CDTF">2024-12-24T11:47:00Z</dcterms:modified>
  <cp:revision>11</cp:revision>
  <dc:subject/>
  <dc:title/>
</cp:coreProperties>
</file>