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897634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08 жовт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№ </w:t>
            </w:r>
            <w:r>
              <w:rPr>
                <w:sz w:val="28"/>
                <w:szCs w:val="28"/>
                <w:lang w:val="uk-UA"/>
              </w:rPr>
              <w:t xml:space="preserve">35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го водопровідно-канал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на 202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подання Обухівського водопровідно-каналізаційного підприємства від 01.08.2024 № 248 про затвердження фінансового плану підприємства на 2025 рік, відповідно до статті 78 Господарського кодексу України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керуючись підпунктом 4 пунктом а статті 27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Обухівського водопровідно-каналізаційного підприємства, код ЄДРПОУ 2569024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5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5 рік покласти на директора Обухівського водопровідно-каналізаційного підприєм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Обухівського водопровідно-каналізаційного підприємства щокварталу надавати звіт про виконання фінансового плану підприємства до відділу житлово – комунального господарства та транспорту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(підпис)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117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r>
        <w:rPr>
          <w:rStyle w:val="111"/>
          <w:rFonts w:cs="Times New Roman" w:ascii="Times New Roman" w:hAnsi="Times New Roman"/>
          <w:b w:val="false"/>
          <w:sz w:val="28"/>
          <w:szCs w:val="28"/>
          <w:u w:val="none"/>
        </w:rPr>
        <w:t xml:space="preserve">Пояснювальна записка </w:t>
      </w:r>
      <w:r>
        <w:rPr>
          <w:rFonts w:cs="Times New Roman" w:ascii="Times New Roman" w:hAnsi="Times New Roman"/>
          <w:sz w:val="28"/>
          <w:szCs w:val="28"/>
        </w:rPr>
        <w:t>до фінансового плану</w:t>
      </w:r>
    </w:p>
    <w:p>
      <w:pPr>
        <w:pStyle w:val="25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ухівського водопровідно-каналізаційного підприємства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рік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і відомості. </w:t>
      </w:r>
    </w:p>
    <w:p>
      <w:pPr>
        <w:pStyle w:val="116"/>
        <w:ind w:firstLine="720"/>
        <w:rPr/>
      </w:pP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color w:val="000000"/>
          <w:spacing w:val="0"/>
          <w:sz w:val="28"/>
          <w:szCs w:val="28"/>
          <w:lang w:val="uk-UA" w:eastAsia="uk-UA" w:bidi="uk-UA"/>
        </w:rPr>
        <w:t>Обухівське водопровідно-каналізаційне підприємство, скорочена назва , (КП «Обухівводоканал») було створене 15 лютого 1999 року шляхом виділення зі складу ПрАТ «Київський КПК» цеху господарсько-питного водопостачання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унальне підприємство «Обухівводоканал» (код ЄДРПОУ 25690247) створено для забезпечення населення,установ та підприємств Обухівської міської ради послугами з централізованого водопостачання та централізованого водовідведення, засновано на комунальній власності територіальної громади  Обухівської міської ради. Уповноваженим органом з управління  підприємства є виконавчий комітет Обухівської міської ради.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підприємство «Обухівводоканал» діє на підставі статуту та ліцензії на право  провадження господарської діяльності з централізованого водопостачання та централізованого водовідведення, серія АЕ №288000 від 09.06.2015 року.       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 складання фінансового плану КП « Обухівводоканал» на 2025р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огнозування показників виробничо-фінансової діяльності  підприємства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ій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спроможності на 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тапах планового періоду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пря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ів на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ості К</w:t>
      </w:r>
      <w:r>
        <w:rPr>
          <w:rFonts w:cs="Times New Roman" w:ascii="Times New Roman" w:hAnsi="Times New Roman"/>
          <w:sz w:val="28"/>
          <w:szCs w:val="28"/>
          <w:lang w:val="uk-UA"/>
        </w:rPr>
        <w:t>П «Обухівводоканал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ку,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ь.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numPr>
          <w:ilvl w:val="0"/>
          <w:numId w:val="3"/>
        </w:numPr>
        <w:ind w:left="1069" w:right="-143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новні показники діяльності КП «Обухівводоканал» 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складанні фінансового плану на 2025 рік взято за основу орієнтовану вартість послуг, які були надані підприємством за  2024р. та з використанням  розробленого тарифу на централізоване  водопостачання та водовідведення , який введений в дію з 20.02.2024р.,та прогнозного на 2024-2025 р.р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numPr>
          <w:ilvl w:val="1"/>
          <w:numId w:val="3"/>
        </w:numPr>
        <w:ind w:left="1429" w:right="-143" w:hanging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і показники на 2025р.</w:t>
      </w:r>
    </w:p>
    <w:p>
      <w:pPr>
        <w:pStyle w:val="Style32"/>
        <w:ind w:left="-142" w:right="-143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с.грн</w:t>
      </w:r>
    </w:p>
    <w:tbl>
      <w:tblPr>
        <w:tblW w:w="102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33"/>
        <w:gridCol w:w="4789"/>
      </w:tblGrid>
      <w:tr>
        <w:trPr>
          <w:trHeight w:val="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332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384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послуг споживачам  з централізованого водопостачання та водовідведення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52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рахунок діяльності підприємства:</w:t>
            </w:r>
          </w:p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надання автопослуг;</w:t>
            </w:r>
          </w:p>
          <w:p>
            <w:pPr>
              <w:pStyle w:val="Normal"/>
              <w:ind w:right="138" w:hanging="0"/>
              <w:rPr/>
            </w:pPr>
            <w:r>
              <w:rPr>
                <w:sz w:val="28"/>
                <w:szCs w:val="28"/>
                <w:lang w:val="uk-UA"/>
              </w:rPr>
              <w:t>-надання</w:t>
            </w:r>
            <w:r>
              <w:rPr>
                <w:sz w:val="28"/>
                <w:szCs w:val="28"/>
              </w:rPr>
              <w:t xml:space="preserve"> техніч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умо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right="1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дання</w:t>
            </w:r>
            <w:r>
              <w:rPr>
                <w:sz w:val="28"/>
                <w:szCs w:val="28"/>
                <w:lang w:val="uk-UA"/>
              </w:rPr>
              <w:t xml:space="preserve"> послуг по</w:t>
            </w:r>
            <w:r>
              <w:rPr>
                <w:sz w:val="28"/>
                <w:szCs w:val="28"/>
              </w:rPr>
              <w:t xml:space="preserve"> врізуванн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в мережі</w:t>
            </w:r>
            <w:r>
              <w:rPr>
                <w:sz w:val="28"/>
                <w:szCs w:val="28"/>
                <w:lang w:val="uk-UA"/>
              </w:rPr>
              <w:t xml:space="preserve"> водопостачання та водовідведенн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3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пломбування,заміна лічильни</w:t>
            </w:r>
            <w:r>
              <w:rPr>
                <w:sz w:val="28"/>
                <w:szCs w:val="28"/>
                <w:lang w:val="uk-UA"/>
              </w:rPr>
              <w:t>ків;</w:t>
            </w:r>
          </w:p>
          <w:p>
            <w:pPr>
              <w:pStyle w:val="Normal"/>
              <w:ind w:right="13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ймання стічних вод.</w:t>
            </w:r>
          </w:p>
        </w:tc>
      </w:tr>
      <w:tr>
        <w:trPr>
          <w:trHeight w:val="1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оход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6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  безоплатно отриманих  основних засобів</w:t>
            </w:r>
          </w:p>
        </w:tc>
      </w:tr>
      <w:tr>
        <w:trPr>
          <w:trHeight w:val="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всього  у т.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289,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 реалізації</w:t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512,6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3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надання якісних безперебійних  послуг споживачам  з централізованого водопостачання та водовідведення.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0,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прибуто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лановані нарахування  до бюджетів всіх рівнів та державних цільових фонді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89,9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 ДОХОДИ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 2025  рік  заплановані доходи на суму  78332,7тис.грн.</w:t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left="-142"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1. Чистий дохід</w:t>
      </w:r>
    </w:p>
    <w:p>
      <w:pPr>
        <w:pStyle w:val="Style32"/>
        <w:ind w:left="-142"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left="-142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у доходу від основної діяльності на 2025 рік враховувались:</w:t>
      </w:r>
    </w:p>
    <w:p>
      <w:pPr>
        <w:pStyle w:val="Style32"/>
        <w:widowControl/>
        <w:numPr>
          <w:ilvl w:val="0"/>
          <w:numId w:val="2"/>
        </w:numPr>
        <w:ind w:left="660" w:right="-143" w:hanging="36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риф ,який введений в дію на послуги з централізованого водопостачання та централізованого водовідведення на  2024рік  та прогнозованого тарифу на 2024-2025р.р</w:t>
      </w:r>
    </w:p>
    <w:p>
      <w:pPr>
        <w:pStyle w:val="Style32"/>
        <w:widowControl/>
        <w:numPr>
          <w:ilvl w:val="0"/>
          <w:numId w:val="2"/>
        </w:numPr>
        <w:overflowPunct w:val="false"/>
        <w:autoSpaceDE w:val="false"/>
        <w:ind w:left="660" w:right="-143" w:hanging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фінансування  на  обслуговування бювету та  ливневих  каналізацій  та підвіз води  населенню.</w:t>
      </w:r>
    </w:p>
    <w:p>
      <w:pPr>
        <w:pStyle w:val="Style32"/>
        <w:ind w:left="66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2. Інші операційні доходи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операційні доходи  плануються на рівні  прогнозних доходів на 2025р. – 4752,0тис.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дання автопослу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дання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умо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послуг по</w:t>
      </w:r>
      <w:r>
        <w:rPr>
          <w:sz w:val="28"/>
          <w:szCs w:val="28"/>
        </w:rPr>
        <w:t xml:space="preserve"> врі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 мережі</w:t>
      </w:r>
      <w:r>
        <w:rPr>
          <w:sz w:val="28"/>
          <w:szCs w:val="28"/>
          <w:lang w:val="uk-UA"/>
        </w:rPr>
        <w:t xml:space="preserve"> водопостачання та водовідведення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пломбування,заміна лічильників 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ння стічних вод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3. Інші доход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інших доходів, на які розраховує підприємство відносяться: амортизація безоплатно отриманих основних фондів на суму 1196,7тис.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 ВИТРАТ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анова сума витрат на 2025 рік складає  78289,2тис.грн. Собівартість складає 67512,6 тис. грн., що становить 86,2 % у загальному обсязі витрат, адміністративні витрати  складають 4610,2 тис. грн.- 5,9 %, витрати на збут -4836,4 тис. грн. -6,2 %, інші  операційні витрати – 1,7 %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ок на прибуток 0,2%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трат  (в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30"/>
        <w:gridCol w:w="2754"/>
      </w:tblGrid>
      <w:tr>
        <w:trPr>
          <w:trHeight w:val="5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2025</w:t>
            </w:r>
          </w:p>
          <w:p>
            <w:pPr>
              <w:pStyle w:val="Style32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івартіс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512,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0,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 збу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36,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0,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289,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собівартост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36"/>
        <w:gridCol w:w="2008"/>
      </w:tblGrid>
      <w:tr>
        <w:trPr>
          <w:trHeight w:val="7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</w:t>
            </w:r>
          </w:p>
          <w:p>
            <w:pPr>
              <w:pStyle w:val="Style32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2025р. (тис. грн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собівартості</w:t>
            </w:r>
          </w:p>
        </w:tc>
      </w:tr>
      <w:tr>
        <w:trPr>
          <w:trHeight w:val="6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сировину та основні матеріал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56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2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палив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85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електроенергію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814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8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47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3</w:t>
            </w:r>
          </w:p>
        </w:tc>
      </w:tr>
      <w:tr>
        <w:trPr>
          <w:trHeight w:val="3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40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51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7</w:t>
            </w:r>
          </w:p>
        </w:tc>
      </w:tr>
      <w:tr>
        <w:trPr>
          <w:trHeight w:val="13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, о здійснюються  для підтримання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 в робочому стані(проведення ремонту, технічного огляду, нагляду, обслуговування тощ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4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3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 (податк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2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</w:t>
            </w:r>
          </w:p>
        </w:tc>
      </w:tr>
      <w:tr>
        <w:trPr>
          <w:trHeight w:val="3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512,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и з бюджетом                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овані платежі до бюджетів всіх рівнів у 2025 році заплановані на суму 17589,9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232"/>
      </w:tblGrid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</w:tr>
      <w:tr>
        <w:trPr>
          <w:trHeight w:val="412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прибуток  підприємств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7</w:t>
            </w:r>
          </w:p>
        </w:tc>
      </w:tr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додану вартість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20,3</w:t>
            </w:r>
          </w:p>
        </w:tc>
      </w:tr>
      <w:tr>
        <w:trPr>
          <w:trHeight w:val="201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1</w:t>
            </w:r>
          </w:p>
        </w:tc>
      </w:tr>
      <w:tr>
        <w:trPr>
          <w:trHeight w:val="61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6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 рентна плата за користування надрами та водокористуванн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32,4</w:t>
            </w:r>
          </w:p>
        </w:tc>
      </w:tr>
      <w:tr>
        <w:trPr>
          <w:trHeight w:val="614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диний внесок на загально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ове страхування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28,4</w:t>
            </w:r>
          </w:p>
        </w:tc>
      </w:tr>
      <w:tr>
        <w:trPr>
          <w:trHeight w:val="412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частини чистого прибутку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1 Адміністративні витрати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 витрати  КП «Обухівводоканал»  на 2025р. заплановані у розмірі 4610,2 тис. грн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дміністративних витрат (в 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2"/>
        <w:gridCol w:w="2683"/>
      </w:tblGrid>
      <w:tr>
        <w:trPr>
          <w:trHeight w:val="3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>
          <w:trHeight w:val="52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і з використанням службових автомобілі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на службові відрядження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о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88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,3</w:t>
            </w:r>
          </w:p>
        </w:tc>
      </w:tr>
      <w:tr>
        <w:trPr>
          <w:trHeight w:val="3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3,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2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1</w:t>
            </w:r>
          </w:p>
        </w:tc>
      </w:tr>
      <w:tr>
        <w:trPr>
          <w:trHeight w:val="1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10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 витрат на збут (в  тис. грн.)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518"/>
        <w:gridCol w:w="2700"/>
      </w:tblGrid>
      <w:tr>
        <w:trPr>
          <w:trHeight w:val="577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на 2025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до загальних витрат</w:t>
            </w:r>
          </w:p>
        </w:tc>
      </w:tr>
      <w:tr>
        <w:trPr>
          <w:trHeight w:val="29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п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ані з використанням службових автомобілі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% банку за опла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8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на оплату прац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8</w:t>
            </w:r>
          </w:p>
        </w:tc>
      </w:tr>
      <w:tr>
        <w:trPr>
          <w:trHeight w:val="27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8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6</w:t>
            </w:r>
          </w:p>
        </w:tc>
      </w:tr>
      <w:tr>
        <w:trPr>
          <w:trHeight w:val="29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3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 Дані про підприємство, персонал та витрати по оплаті праці</w:t>
      </w:r>
    </w:p>
    <w:p>
      <w:pPr>
        <w:pStyle w:val="Style32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2"/>
        <w:ind w:right="-14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ахунку витрат на  заробітну плату працівників КП «Обухівводоканал» було враховано: заробітна плата працівників КП «Обухівводоканал», яка  була включена в тарифи на централізоване водопостачання та водовідведення, які введені в дію з 20.02.2024р.</w:t>
      </w:r>
    </w:p>
    <w:p>
      <w:pPr>
        <w:pStyle w:val="Style32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ередньооблікова  планова чисельність  працівників підприємства  на 2025 рік  102 особи.  Заробітна плата працівників розраховувалася виходячи з прожиткового мінімуму для працездатних осіб 3028 грн., з використанням галузевих  та гарантованого коефіцієнту для розрахунку мінімальної тарифної ставки робітника І розряду 1,8 %  та 1,6 % ,  застосування яких передбачено Галузевою угодою, застосовані коефіцієнти співвідношень розмірів мінімальних місячних посадових окладів керівників, професіоналів та фахівців відповідно до Колективного договору та Галузевої угоди.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ньомісячні витрати на оплату праці в фінансовому плані на 2025 р. заплановані  в розмірі 2739,33 тис. грн. на місяць. </w:t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2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 економіст                            (підпис)                                Н. О. Богослов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 w:val="22"/>
          <w:szCs w:val="22"/>
          <w:lang w:val="uk-UA"/>
        </w:rPr>
      </w:pPr>
      <w:r>
        <w:rPr>
          <w:rFonts w:eastAsia="Batang;바탕" w:cs="Times New Roman"/>
          <w:b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Calibri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character" w:styleId="110">
    <w:name w:val="Заголовок №1_"/>
    <w:qFormat/>
    <w:rPr>
      <w:b/>
      <w:bCs/>
      <w:sz w:val="43"/>
      <w:szCs w:val="43"/>
      <w:shd w:fill="FFFFFF" w:val="clear"/>
    </w:rPr>
  </w:style>
  <w:style w:type="character" w:styleId="111">
    <w:name w:val="Заголовок №1"/>
    <w:qFormat/>
    <w:rPr>
      <w:b/>
      <w:bCs/>
      <w:sz w:val="43"/>
      <w:szCs w:val="43"/>
      <w:u w:val="single"/>
      <w:lang w:bidi="ar-SA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5">
    <w:name w:val="Заголовок №5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4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3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5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spacing w:val="10"/>
      <w:sz w:val="26"/>
      <w:szCs w:val="26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 w:before="0" w:after="120"/>
      <w:outlineLvl w:val="0"/>
    </w:pPr>
    <w:rPr>
      <w:rFonts w:ascii="Calibri" w:hAnsi="Calibri" w:eastAsia="Calibri" w:cs="Calibri"/>
      <w:b/>
      <w:bCs/>
      <w:sz w:val="43"/>
      <w:szCs w:val="43"/>
      <w:lang w:val="uk-UA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20" w:after="420"/>
      <w:outlineLvl w:val="1"/>
    </w:pPr>
    <w:rPr>
      <w:rFonts w:ascii="Calibri" w:hAnsi="Calibri" w:eastAsia="Calibri" w:cs="Calibri"/>
      <w:b/>
      <w:bCs/>
      <w:sz w:val="34"/>
      <w:szCs w:val="34"/>
      <w:lang w:val="uk-UA"/>
    </w:rPr>
  </w:style>
  <w:style w:type="paragraph" w:styleId="51">
    <w:name w:val="Заголовок №51"/>
    <w:basedOn w:val="Normal"/>
    <w:qFormat/>
    <w:pPr>
      <w:shd w:fill="FFFFFF" w:val="clear"/>
      <w:spacing w:lineRule="atLeast" w:line="240" w:before="600" w:after="420"/>
      <w:outlineLvl w:val="4"/>
    </w:pPr>
    <w:rPr>
      <w:rFonts w:ascii="Calibri" w:hAnsi="Calibri" w:eastAsia="Calibri" w:cs="Calibri"/>
      <w:b/>
      <w:bCs/>
      <w:sz w:val="27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4:00Z</dcterms:created>
  <dc:creator>user</dc:creator>
  <dc:description/>
  <cp:keywords/>
  <dc:language>en-US</dc:language>
  <cp:lastModifiedBy>Economyka</cp:lastModifiedBy>
  <cp:lastPrinted>2024-02-12T11:42:00Z</cp:lastPrinted>
  <dcterms:modified xsi:type="dcterms:W3CDTF">2024-10-09T08:28:00Z</dcterms:modified>
  <cp:revision>3</cp:revision>
  <dc:subject/>
  <dc:title/>
</cp:coreProperties>
</file>