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                           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вересня 2024 року           місто Обухів                                                  №</w:t>
      </w:r>
      <w:r>
        <w:rPr>
          <w:sz w:val="28"/>
          <w:szCs w:val="28"/>
          <w:u w:val="single"/>
          <w:lang w:val="uk-UA"/>
        </w:rPr>
        <w:t>35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щодо погодження місця розташування ФОП Михайлюк Ірині Вячеславівні на встановлення тимчасової споруди площею 30 м², для ведення підприємницької діяльності біля торговельного центру «Магніт» по вулиці Київській, місто Обухі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Михайлюк Іриною Вячеславівною документи щодо погодження місця розміщення тимчасової споруди для провадження підприємницької діяльності біля будівель торговельного центру «Магніт» по вулиці Київській, у місті Обухів, керуючись підпунктом 4 пункту б) частини 1 статті 30 Законом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дити місце розташування тимчасової споруди для провадження підприємницької діяльності біля будівель торговельного центру «Магніт» орієнтовною площею до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ФОП Михайлюк Ірині Вячеславівні згідно з схемою розміщення тимчасової спору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ФОП Михайлюк І.В.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паспорт прив’язки тимчасової споруди в проектній організації, що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аспорт прив’язки тимчасової споруди оформити у відділі розвитку інфраструктури, містобудування та архітектури виконавчого комітету Обухівської міської ради Київської обла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(підпис)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19:00Z</dcterms:created>
  <dc:creator>Marina</dc:creator>
  <dc:description/>
  <cp:keywords/>
  <dc:language>en-US</dc:language>
  <cp:lastModifiedBy>user13</cp:lastModifiedBy>
  <cp:lastPrinted>2024-09-02T14:44:00Z</cp:lastPrinted>
  <dcterms:modified xsi:type="dcterms:W3CDTF">2024-09-18T07:40:00Z</dcterms:modified>
  <cp:revision>10</cp:revision>
  <dc:subject/>
  <dc:title> </dc:title>
</cp:coreProperties>
</file>