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757571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6 вересня 2024 року   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№</w:t>
      </w:r>
      <w:r>
        <w:rPr>
          <w:sz w:val="28"/>
          <w:szCs w:val="28"/>
          <w:u w:val="single"/>
          <w:lang w:val="uk-UA"/>
        </w:rPr>
        <w:t>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29,  № 30, № 31, № 32, № 33, № 34, № 35, № 36, № 37, № 38, № 39, № 40, № 41,               № 42, № 43, № 44, № 45, № 46 часткового огляду зеленого господарства на території Обухівської міської територіальної громади Обухівського району Київської області від 09 серпня, 16 серпня, 29 серпня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від 09 серпня, 16 серпня, 29 серп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(підпис)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1 </w:t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орна-Полегенька Алла Олександрівна - староста Красненського Першого старостинського округу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староста Красненського Першого старостинського округу з заявою від 25.06.2024 № 4 про обстеження зелених насаджень на території Красненського Першого старостинського округу Обухівського району Київської області; Генеральний директор ТОВ «Міський житловий центр» Любов Воробець з заявами від 20.05.2024 № 358, від 11.07.2024 № 558/1  про виявлення аварійних дерев.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Красненський Перший старостинський округ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Миру, 9, вул. Київська, 115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/>
              </w:rPr>
              <w:t>с. Красне Перше, вул. Юності, 39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аштан – 1 (9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Липа – 1 (120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/>
              </w:rPr>
              <w:t>с. Красне Перше, біля кринички</w:t>
            </w:r>
          </w:p>
          <w:p>
            <w:pPr>
              <w:pStyle w:val="Normal"/>
              <w:spacing w:lineRule="auto" w:line="312" w:before="0" w:after="165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Верба – 3 (45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Миру, 9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Груша – 1 (2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Горіх – 1 (2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109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Київська, 115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лен – 3 (2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(підпис)_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/>
      </w:pPr>
      <w:r>
        <w:rPr>
          <w:sz w:val="28"/>
          <w:szCs w:val="28"/>
          <w:lang w:val="uk-UA"/>
        </w:rPr>
        <w:t>______(підпис)___________    Алла ЧОРНА-ПОЛЕГЕНЬКА</w:t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/>
      </w:pPr>
      <w:r>
        <w:rPr>
          <w:sz w:val="28"/>
          <w:szCs w:val="28"/>
          <w:lang w:val="uk-UA"/>
        </w:rPr>
        <w:t>____(підпис)_________     Світлана ШИМОНЕН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орна-Полегенька Алла Олександрівна - староста Красненського Першого старостинського округу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ася староста Красненського Першого старостинського округу з заявою від 25.06.2024 № 4 про обстеження зелених насаджень на території Красненського Першого старостинського округу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Красненський Перший старостинський округ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984"/>
              <w:gridCol w:w="632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осна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уя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уя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біля криничк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ерба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7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1"/>
        </w:numPr>
        <w:spacing w:lineRule="auto" w:line="360"/>
        <w:ind w:left="714" w:hanging="357"/>
        <w:rPr/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Красненський Перший старостинський округ</w:t>
      </w:r>
      <w:r>
        <w:rPr>
          <w:sz w:val="28"/>
          <w:szCs w:val="28"/>
          <w:lang w:val="uk-UA"/>
        </w:rPr>
        <w:t xml:space="preserve">, виявлено 7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нахилених на дорогу та будівлю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ерева зазначені старостою Красненського Першого старостинського округу розташовані на земельних ділянка, що перебувають в приватній власності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    Алла ЧОРНА-ПОЛЕГЕНЬК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3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аплінська Світлана Анатоліївна - завідувач закладу дошкільної освіти «Світлячок»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начальник управління освіти з заявою від 26.07.2024 № 03-06/403 про обстеження зелених насаджень території </w:t>
            </w:r>
            <w:r>
              <w:rPr>
                <w:sz w:val="28"/>
                <w:szCs w:val="28"/>
                <w:lang w:val="uk-UA" w:eastAsia="en-US"/>
              </w:rPr>
              <w:t>закладу дошкільної освіти «Світлячок»</w:t>
            </w:r>
            <w:r>
              <w:rPr>
                <w:bCs/>
                <w:sz w:val="28"/>
                <w:szCs w:val="28"/>
                <w:lang w:val="uk-UA" w:eastAsia="en-US"/>
              </w:rPr>
              <w:t>, вул. В. Чаплінського, 24, м. Обухів,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м. Обухів, вул. В. Чаплінського, 24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410"/>
              <w:gridCol w:w="567"/>
              <w:gridCol w:w="659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др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м. Обухів, вул. В. Чаплінського, 2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клад дошкільної освіти «Світлячок», </w:t>
      </w:r>
      <w:r>
        <w:rPr>
          <w:sz w:val="28"/>
          <w:szCs w:val="28"/>
          <w:lang w:val="uk-UA"/>
        </w:rPr>
        <w:t xml:space="preserve">виявлено 3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нахилених на будівлю, сухостійні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    Світлана ЧАПЛІНСЬКА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1.03.2024 № 12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4/1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4/1 - </w:t>
      </w:r>
      <w:r>
        <w:rPr>
          <w:sz w:val="28"/>
          <w:szCs w:val="28"/>
          <w:lang w:val="uk-UA"/>
        </w:rPr>
        <w:t>аварійні, сухостійні дерева (сухі гілки яких падають на дорогу і припарковані автомобілі), які досягли вікової межі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    Володимир ЦЕЛЬОРА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     Світлана ШИМОНЕНКО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3.04.2024 № 244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Академічна, будинок 2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Академічна, будинок 2 одне – </w:t>
      </w:r>
      <w:r>
        <w:rPr>
          <w:sz w:val="28"/>
          <w:szCs w:val="28"/>
          <w:lang w:val="uk-UA"/>
        </w:rPr>
        <w:t>аварійне дерево, коріння вивернуте з землі, нахилене, її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4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1, дитячий майданчик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1, дитячий майданчик - два – </w:t>
      </w:r>
      <w:r>
        <w:rPr>
          <w:sz w:val="28"/>
          <w:szCs w:val="28"/>
          <w:lang w:val="uk-UA"/>
        </w:rPr>
        <w:t>аварійних дерево, повністю сухі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3 біля другого під’їзду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3 біля другого під’їзду - 4 </w:t>
      </w:r>
      <w:r>
        <w:rPr>
          <w:sz w:val="28"/>
          <w:szCs w:val="28"/>
          <w:lang w:val="uk-UA"/>
        </w:rPr>
        <w:t>аварійні дерева, гілки під час вітру падають на автостоян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та від 10.07.2024 № 55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7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с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7 - 4 </w:t>
      </w:r>
      <w:r>
        <w:rPr>
          <w:sz w:val="28"/>
          <w:szCs w:val="28"/>
          <w:lang w:val="uk-UA"/>
        </w:rPr>
        <w:t>аварійні дерева, деякі  сухостійні і вкриті омелою, гілки під час вітру падають на доріжк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(підпис)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підпис)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7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0.05.2024 № 35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8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8 – </w:t>
      </w:r>
      <w:r>
        <w:rPr>
          <w:sz w:val="28"/>
          <w:szCs w:val="28"/>
          <w:lang w:val="uk-UA"/>
        </w:rPr>
        <w:t>сухостійна шовковиця, її стан загрожує життю, здоров'ю чи майну громадян. З метою попередження виникнення нещасних випадків в результаті падіння гілок та дерева підлягає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8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та від 10.07.2024 № 55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10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10 - 4 </w:t>
      </w:r>
      <w:r>
        <w:rPr>
          <w:sz w:val="28"/>
          <w:szCs w:val="28"/>
          <w:lang w:val="uk-UA"/>
        </w:rPr>
        <w:t>аварійні дерева, деякі  сухостійні, береза росте горизонтально на площадку для паркування автомобілів, гілки під час вітру падають на доріжк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(підпис)_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1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0.05.2024 № 35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9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9 – </w:t>
      </w:r>
      <w:r>
        <w:rPr>
          <w:sz w:val="28"/>
          <w:szCs w:val="28"/>
          <w:lang w:val="uk-UA"/>
        </w:rPr>
        <w:t>2 сухостійні абрикос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2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9.07.2024 № 590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иївська, будинок 121, дитячий майданчик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будинок 121, дитячий майданчик – </w:t>
      </w:r>
      <w:r>
        <w:rPr>
          <w:sz w:val="28"/>
          <w:szCs w:val="28"/>
          <w:lang w:val="uk-UA"/>
        </w:rPr>
        <w:t>3 сухостійні дерева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3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11.07.2024 № 558/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иївська, будинок 115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будинок 115 – </w:t>
      </w:r>
      <w:r>
        <w:rPr>
          <w:sz w:val="28"/>
          <w:szCs w:val="28"/>
          <w:lang w:val="uk-UA"/>
        </w:rPr>
        <w:t>сухостійні дерева, гілки падають на пішохідну доріж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11.07.2024 № 558/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14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, зламана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14 – </w:t>
      </w:r>
      <w:r>
        <w:rPr>
          <w:sz w:val="28"/>
          <w:szCs w:val="28"/>
          <w:lang w:val="uk-UA"/>
        </w:rPr>
        <w:t>сухостійні дерева, одне дерево зламалось, гілки падають на пішохідну доріж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___     Світлана ШИМОНЕН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5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Шарпанюк Тетяна Ігорівна – директор будинку культури                            с. Деремезн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ася начальник відділу культури Тетяна Богданович з заявою від 01.08.2024 № 219/03-07 про обстеження зелених насаджень на території будинку культури по вул. Приозерна, 1-С в с. Деремезна 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с. Деремезна  по вул. Приозерна, 1-С, територія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hanging="7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                             </w:t>
      </w:r>
      <w:r>
        <w:rPr>
          <w:bCs/>
          <w:sz w:val="28"/>
          <w:szCs w:val="28"/>
          <w:lang w:val="uk-UA" w:eastAsia="en-US"/>
        </w:rPr>
        <w:t>с. Деремезна  по вул. Приозерна, 1-С, територія будинку культури</w:t>
      </w:r>
      <w:r>
        <w:rPr>
          <w:sz w:val="28"/>
          <w:szCs w:val="28"/>
          <w:lang w:val="uk-UA"/>
        </w:rPr>
        <w:t xml:space="preserve">, 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які досягли вікової межі, сухі гілки падають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(підпис)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     Тетяна ШАРПАНЮК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16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Литвин Олена Петрівна – </w:t>
            </w: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с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>тароста села Деремезна</w:t>
              </w:r>
            </w:hyperlink>
            <w:r>
              <w:rPr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</w:t>
            </w: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с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>тароста села Деремезна</w:t>
              </w:r>
            </w:hyperlink>
            <w:r>
              <w:rPr>
                <w:sz w:val="28"/>
                <w:szCs w:val="28"/>
                <w:lang w:val="uk-UA" w:eastAsia="en-US"/>
              </w:rPr>
              <w:t xml:space="preserve"> Олена Литвин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з заявою від 31.07.2024 № 114 про обстеження зелених насаджень на території будинку культури по вул. Приозерна, 1 в с. Деремезна 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с. Деремезна  по вул. Приозерна, 1, територія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1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2___________________одиниц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                             </w:t>
      </w:r>
      <w:r>
        <w:rPr>
          <w:bCs/>
          <w:sz w:val="28"/>
          <w:szCs w:val="28"/>
          <w:lang w:val="uk-UA" w:eastAsia="en-US"/>
        </w:rPr>
        <w:t>с. Деремезна  по вул. Приозерна, 1, територія будинку культури</w:t>
      </w:r>
      <w:r>
        <w:rPr>
          <w:sz w:val="28"/>
          <w:szCs w:val="28"/>
          <w:lang w:val="uk-UA"/>
        </w:rPr>
        <w:t xml:space="preserve">, 12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сухі, гілки падають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_     Олена ЛИТВИН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7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6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Рогоза Тетяна Григорівна - завідувач закладу дошкільної освіти «Катруся»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начальник управління освіти з заявою від 14.08.2024 № 03-06/443 про обстеження зелених насаджень території </w:t>
            </w:r>
            <w:r>
              <w:rPr>
                <w:sz w:val="28"/>
                <w:szCs w:val="28"/>
                <w:lang w:val="uk-UA" w:eastAsia="en-US"/>
              </w:rPr>
              <w:t>закладу дошкільної освіти «Катруся»</w:t>
            </w:r>
            <w:r>
              <w:rPr>
                <w:bCs/>
                <w:sz w:val="28"/>
                <w:szCs w:val="28"/>
                <w:lang w:val="uk-UA" w:eastAsia="en-US"/>
              </w:rPr>
              <w:t>, вул. Київська, 160, м. Обухів,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м. Обухів, вул. Київська, 160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падінням дерев, що загрожує життю, здоров’ю громадян та їх майн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410"/>
              <w:gridCol w:w="567"/>
              <w:gridCol w:w="659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лад дошкільної освіти «Катруся»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м. Обухів, вул. Київська, 160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м. Обухів, вул. Київська, 16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клад дошкільної освіти «Кактруся», </w:t>
      </w:r>
      <w:r>
        <w:rPr>
          <w:sz w:val="28"/>
          <w:szCs w:val="28"/>
          <w:lang w:val="uk-UA"/>
        </w:rPr>
        <w:t>виявлено 2 дерева, що впали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__    Тетяна РОГОЗ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firstLine="142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даток 18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ind w:left="5245"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1843" w:right="284" w:hanging="184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1843" w:right="284" w:hanging="1843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Січкар Сергій Миколайович – в.о. начальника відділу з господарсько-побутових питань ПрАТ «Київський КПК» представник заявника.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uk-UA" w:eastAsia="en-US"/>
              </w:rPr>
              <w:t>Комісія оглянула зелені насадження за адресою Київська обл.,                       м. Обухів, вул. Київська, поблизу ділянки з кадастровим номером 3223110100:01:022:0039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3___________________одиниць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 за адресою: Київська обл., м. Обухів, вул. Київсь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поблизу ділянки з кадастровим номером 3223110100:01:022:0039, </w:t>
      </w:r>
      <w:r>
        <w:rPr>
          <w:sz w:val="28"/>
          <w:szCs w:val="28"/>
          <w:lang w:val="uk-UA"/>
        </w:rPr>
        <w:t>аварійні, сухостійні дерева, вкриті грибком, переважна більшість вражена омелою, стан зелених насаджень загрожує життю, здоров'ю чи майну громадян. З метою попередження виникнення нещасних випадків в результаті падіння гілок та дерев - підлягають видал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мість знесених аварійних дерев, </w:t>
      </w:r>
      <w:r>
        <w:rPr>
          <w:sz w:val="28"/>
          <w:szCs w:val="28"/>
          <w:lang w:val="uk-UA" w:eastAsia="en-US"/>
        </w:rPr>
        <w:t xml:space="preserve">ПрАТ «Київський КПК» </w:t>
      </w:r>
      <w:r>
        <w:rPr>
          <w:sz w:val="28"/>
          <w:szCs w:val="28"/>
          <w:lang w:val="uk-UA"/>
        </w:rPr>
        <w:t>планується висадити біля 50 молодих різних саджан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(підпис)__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(підпис)_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_     Сергій СІЧКАР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0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ela-deremezn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09-17T11:48:00Z</dcterms:modified>
  <cp:revision>55</cp:revision>
  <dc:subject/>
  <dc:title> </dc:title>
</cp:coreProperties>
</file>