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09 серпня  2024 року         місто Обухів                                           № 2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ведення садового будинку у жилий, що знаходитьс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адресою: Громадська організація садове товариство «Надія», (), село Таценки,  </w:t>
      </w:r>
      <w:r>
        <w:rPr>
          <w:b/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b/>
          <w:sz w:val="28"/>
          <w:szCs w:val="28"/>
          <w:lang w:val="uk-UA"/>
        </w:rPr>
        <w:t xml:space="preserve"> Обухівський район, Київська область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а належить Ятіну Дмитру Валерійовичу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з додатками Ятіна Дмитра Валерійовича щодо переведення дачного (садового) будинку у жилий, керуючись підпунктом 3 пункту б частини 1 статті 31 Закону України «Про місцеве самоврядування в Україні», Законом України «Про регулювання містобудівної діяльності», Порядком переведення дачних і садових будинків, що відповідають державним будівельним нормам, у жилі будинки, затвердженим постановою Кабінету Міністрів України від 29.04.2015 №321, витягом з Державного реєстру речових прав на нерухоме майно про реєстрацію права власності від 23.10.2019 №(), витягом з Державного реєстру речових прав на нерухоме майно про реєстрацію права власності від 30.12.2015 індексний номер () серія (), витягом з Реєстру Будівельної діяльності щодо інформації про технічне обстеження Єдиної державної електронної системи у сфері будівництва від 19.07.2024 №()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ести садовий будинок у жилий будинок, що знаходиться за адресою: Громадська організація садове товариство «Надія», (), село Таценки,  Обухівська територіальна громада, Обухівський район, Київська область та належить Ятіну Дмитру Валерійовичу, відповідно до витягу з Державного реєстру речових прав на нерухоме майно про реєстрацію права власності від 23.10.2019 №185925067 та розташований на земельній ділянці з кадастровим номером ()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                     (підпис)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вітлана Яковлєва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08:00Z</dcterms:created>
  <dc:creator>Marina</dc:creator>
  <dc:description/>
  <cp:keywords/>
  <dc:language>en-US</dc:language>
  <cp:lastModifiedBy>user13</cp:lastModifiedBy>
  <cp:lastPrinted>2024-03-27T09:10:00Z</cp:lastPrinted>
  <dcterms:modified xsi:type="dcterms:W3CDTF">2024-08-14T10:56:00Z</dcterms:modified>
  <cp:revision>10</cp:revision>
  <dc:subject/>
  <dc:title> </dc:title>
</cp:coreProperties>
</file>