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серпня 2024 року             місто Обухів                                             № 2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садового будинку у жилий, що знаходитьс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житловий масив Вікторія, ()</w:t>
      </w:r>
      <w:r>
        <w:rPr>
          <w:b/>
          <w:sz w:val="28"/>
          <w:szCs w:val="28"/>
          <w:shd w:fill="FFFFFF" w:val="clear"/>
          <w:lang w:val="uk-UA"/>
        </w:rPr>
        <w:t xml:space="preserve">, місто Обухів, Обухівський район, Обухівська територіальна громада, Київська область </w:t>
      </w:r>
      <w:r>
        <w:rPr>
          <w:b/>
          <w:sz w:val="28"/>
          <w:szCs w:val="28"/>
          <w:lang w:val="uk-UA"/>
        </w:rPr>
        <w:t xml:space="preserve">та належить Сліпко Світлані Станіславівні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з додатками Сліпко Світлани Станіславівни щодо переведення дачного (садового) будинку у жилий, керуючись підпунктом 3 пункту б частини 1 статті 31 Закону України «Про місцеве самоврядування в Україні», Законом України «Про регулювання містобудівної діяльності», Порядком переведення дачних і садових будинків, що відповідають державним будівельним нормам, у жилі будинки, затвердженим постановою Кабінету Міністрів України від 29.04.2015 №321, витягом з Державного реєстру речових прав від 16.02.2024 №(), витягом з Реєстру Будівельної діяльності щодо інформації про технічне обстеження Єдиної державної електронної системи у сфері будівництва від 09.04.2024 №(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садовий будинок у жилий будинок, що знаходиться за адресою: житловий масив Вікторія, ()</w:t>
      </w:r>
      <w:r>
        <w:rPr>
          <w:sz w:val="28"/>
          <w:szCs w:val="28"/>
          <w:shd w:fill="FFFFFF" w:val="clear"/>
          <w:lang w:val="uk-UA"/>
        </w:rPr>
        <w:t xml:space="preserve">, місто Обухів, Обухівський район, Обухівська територіальна громада, Київська область </w:t>
      </w:r>
      <w:r>
        <w:rPr>
          <w:sz w:val="28"/>
          <w:szCs w:val="28"/>
          <w:lang w:val="uk-UA"/>
        </w:rPr>
        <w:t>і належить Сліпко Світлані Станіславівні, відповідно до витягу з Державного реєстру речових прав 16.02.2024 №366200181 та розташований на земельній ділянці з кадастровим номером (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58:00Z</dcterms:created>
  <dc:creator>Marina</dc:creator>
  <dc:description/>
  <cp:keywords/>
  <dc:language>en-US</dc:language>
  <cp:lastModifiedBy>user13</cp:lastModifiedBy>
  <cp:lastPrinted>2024-03-27T09:10:00Z</cp:lastPrinted>
  <dcterms:modified xsi:type="dcterms:W3CDTF">2024-08-14T10:54:00Z</dcterms:modified>
  <cp:revision>6</cp:revision>
  <dc:subject/>
  <dc:title> </dc:title>
</cp:coreProperties>
</file>