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67238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9 серпня 2024 року     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№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21,  № 22, № 23, № 24, № 25, № 26, № 27, № 28 часткового огляду зеленого господарства на території Обухівської міської територіальної громади Обухівського району Київської області від 05 червня, 13 червня, 14 червня, 03 липня, 24 липня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від 05 червня, 13 червня, 14 червня, 03 липня, 24 лип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(підпис)  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5 червня 2024</w:t>
      </w:r>
      <w:r>
        <w:rPr/>
        <w:t xml:space="preserve">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05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, вул. Лукавиця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сос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</w:t>
      </w:r>
      <w:r>
        <w:rPr>
          <w:color w:val="000000"/>
          <w:sz w:val="28"/>
          <w:szCs w:val="28"/>
          <w:lang w:val="uk-UA" w:eastAsia="en-US"/>
        </w:rPr>
        <w:t xml:space="preserve">адресою: Київська обл., </w:t>
      </w:r>
      <w:r>
        <w:rPr>
          <w:color w:val="000000"/>
          <w:sz w:val="28"/>
          <w:szCs w:val="28"/>
          <w:lang w:val="uk-UA"/>
        </w:rPr>
        <w:t>Обухівський р-н., м. Обухів, вул. Лукавиця</w:t>
      </w:r>
      <w:r>
        <w:rPr>
          <w:color w:val="000000"/>
          <w:sz w:val="28"/>
          <w:szCs w:val="28"/>
          <w:lang w:val="uk-UA" w:eastAsia="en-US"/>
        </w:rPr>
        <w:t xml:space="preserve"> - </w:t>
      </w:r>
      <w:r>
        <w:rPr>
          <w:color w:val="000000"/>
          <w:sz w:val="28"/>
          <w:szCs w:val="28"/>
          <w:lang w:val="uk-UA"/>
        </w:rPr>
        <w:t>аварійні дерева, деякі звалило буревієм, стан яких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    Олег ПРОКО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13 червня 2024 року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3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2799"/>
              <w:gridCol w:w="1417"/>
              <w:gridCol w:w="851"/>
              <w:gridCol w:w="708"/>
              <w:gridCol w:w="1134"/>
              <w:gridCol w:w="567"/>
              <w:gridCol w:w="1134"/>
              <w:gridCol w:w="993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дрес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62-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62-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1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Академічна, 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Миру, 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                          вул. Малишка, 3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які звалило буревієм, їх стан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(підпис)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14 червня 2024 року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4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-н., м. Обухі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2799"/>
              <w:gridCol w:w="1417"/>
              <w:gridCol w:w="851"/>
              <w:gridCol w:w="708"/>
              <w:gridCol w:w="1134"/>
              <w:gridCol w:w="567"/>
              <w:gridCol w:w="1134"/>
              <w:gridCol w:w="993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дрес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аштанова, 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Каштанова, 1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е дерево, яке звалило вітром, її стан загрожує життю, здоров'ю чи майну громадян. З метою попередження виникнення нещасних випадків в результаті падіння гілок та дерев підлягає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4 до</w:t>
      </w:r>
    </w:p>
    <w:p>
      <w:pPr>
        <w:pStyle w:val="Normal"/>
        <w:ind w:left="5245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2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4 червня 2024</w:t>
      </w:r>
      <w:r>
        <w:rPr/>
        <w:t xml:space="preserve">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3.06.2024, 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Каштанова, 14, вул. Франка, 33-34, вул. Кип’яч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. Обухів, вул.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 14</w:t>
            </w:r>
          </w:p>
          <w:p>
            <w:pPr>
              <w:pStyle w:val="Normal"/>
              <w:spacing w:lineRule="auto" w:line="312" w:before="0" w:after="165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Абрикоса – 1 (1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одна гілка зламалася вітром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Каштанова, 14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Дуб – 1 (30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одна гілка зламалася вітром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39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Франка, 33-34, заявник Калашник Н. О. 0964327950, на земельній ділянці кадастровий номер 3223110100:01:088:0107, що перебуває у приватній власності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лен – 1 (4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пункту 10 Постанови Кабінету Міністрів України «Про затвердження Порядку видалення дерев, кущів, газонів і квітників у населених пунктах», видалення зелених насаджень на земельній ділянці, яка перебуває у приватній власності, та на присадибній ділянці здійснюється за рішенням власника (користувача) земельної ділянки без сплати їх відновної вартості. Зелені насадження, що знаходяться на земельній ділянці, що перебуває у приватній власності, видаляються за рішенням і за рахунок коштів її власника</w:t>
            </w:r>
          </w:p>
        </w:tc>
      </w:tr>
      <w:tr>
        <w:trPr>
          <w:trHeight w:val="17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>м. Обухів, вул. Кип</w:t>
            </w:r>
            <w:r>
              <w:rPr>
                <w:lang w:eastAsia="en-US"/>
              </w:rPr>
              <w:t>’</w:t>
            </w:r>
            <w:r>
              <w:rPr>
                <w:lang w:val="uk-UA" w:eastAsia="en-US"/>
              </w:rPr>
              <w:t>яча, доріжка до ставка, заявник Воловенко Н. В. 0964419835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Акація – 4 (4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Клен – 1(5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зважають прохо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     Альона КОТОВ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03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ися управління освіти виконавчого комітету Обухівської міської ради з заявою від 20.06.2024 № 03-06/365 та Шпиль М.О. з заявою від 04.06.2024 про обстеження зелених насаджень на території Академічного ліцею ім. В. Мельник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, вул. 8-го Листопада, 56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-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4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43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8-го Листопада, 42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стан яких загрожує життю, здоров'ю чи майну громадян. З метою попередження виникнення нещасних випадків в результаті падіння гілок та дерев, дерева підлягають видаленню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омісія рекомендує відділу з питань благоустрою виконавчого комітету Обухівської міської ради Київської області та директору </w:t>
      </w:r>
      <w:r>
        <w:rPr>
          <w:bCs/>
          <w:sz w:val="28"/>
          <w:szCs w:val="28"/>
          <w:lang w:val="uk-UA" w:eastAsia="en-US"/>
        </w:rPr>
        <w:t>Академічного ліцею ім. В. Мельника</w:t>
      </w:r>
      <w:r>
        <w:rPr>
          <w:sz w:val="28"/>
          <w:szCs w:val="28"/>
          <w:lang w:val="uk-UA" w:eastAsia="en-US"/>
        </w:rPr>
        <w:t xml:space="preserve"> звернутися</w:t>
      </w:r>
      <w:r>
        <w:rPr>
          <w:sz w:val="28"/>
          <w:szCs w:val="28"/>
          <w:lang w:val="uk-UA"/>
        </w:rPr>
        <w:t xml:space="preserve"> до балансоутримувача ліній електропередачі, щодо проведення обрізки дерев, які ростуть  в охоронній зоні цих ліній з метою недопущення аварійних ситуацій, внаслідок буреломів та іншого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(підпис)_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(підпис)__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6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ися Царенко Л. В. (0984485470) та Наплета О. С. (0970655863) з заявами від 15.11.2023 та 21.02.2024 відповіднл про обстеження зелених насаджень на території кладовища по вул. Піщана (біля молокозаводу) в м. Обухов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Обухівський р-н., м. Обухів, вул. </w:t>
            </w:r>
            <w:r>
              <w:rPr>
                <w:bCs/>
                <w:sz w:val="28"/>
                <w:szCs w:val="28"/>
                <w:lang w:val="uk-UA" w:eastAsia="en-US"/>
              </w:rPr>
              <w:t>Піщана кладовище (біля молокозаводу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с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</w:t>
      </w:r>
      <w:r>
        <w:rPr>
          <w:bCs/>
          <w:sz w:val="28"/>
          <w:szCs w:val="28"/>
          <w:lang w:val="uk-UA" w:eastAsia="en-US"/>
        </w:rPr>
        <w:t>Піщана кладовище (біля молокозаводу)</w:t>
      </w:r>
      <w:r>
        <w:rPr>
          <w:sz w:val="28"/>
          <w:szCs w:val="28"/>
          <w:lang w:val="uk-UA"/>
        </w:rPr>
        <w:t xml:space="preserve">, 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(підпис)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вся Кукарекін В.О. (0676583747) з заявою про обстеження зелених насаджень на навпроти ділянки  по вул. Київська, 74 в м. Обухов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Обухівський р-н., м. Обухів, </w:t>
            </w:r>
            <w:r>
              <w:rPr>
                <w:bCs/>
                <w:sz w:val="28"/>
                <w:szCs w:val="28"/>
                <w:lang w:val="uk-UA" w:eastAsia="en-US"/>
              </w:rPr>
              <w:t>на навпроти ділянки  по вул. Київська, 7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</w:t>
      </w:r>
      <w:r>
        <w:rPr>
          <w:bCs/>
          <w:sz w:val="28"/>
          <w:szCs w:val="28"/>
          <w:lang w:val="uk-UA" w:eastAsia="en-US"/>
        </w:rPr>
        <w:t>навпроти ділянки по вул. Київська, 74</w:t>
      </w:r>
      <w:r>
        <w:rPr>
          <w:sz w:val="28"/>
          <w:szCs w:val="28"/>
          <w:lang w:val="uk-UA"/>
        </w:rPr>
        <w:t xml:space="preserve">, 3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одне з них вже нахилене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___(підпис)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Альона КОТОВА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8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Відповідно до заяви Чернюшок О. В. 0676016032 з заявою від 18.06.2024 про обстеження зелених насаджень на території </w:t>
            </w:r>
            <w:r>
              <w:rPr>
                <w:sz w:val="28"/>
                <w:szCs w:val="28"/>
                <w:lang w:val="uk-UA"/>
              </w:rPr>
              <w:t xml:space="preserve">за адресою Київська обл.,                       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Гайдамацька, 10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Гайдамацька, 10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не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Гайдамацька, 10, дерева ростуть по межі земельної ділянки кадастровий номер 3223110100:01:088:0030, що перебуває в приватній власності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Акація – 1 (50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Береза – 1 (35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Ясен – 1 (15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Осокор – 1 (15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езадовільний, вкриті омелою, досягли вікової межі, загрожують життю громадян.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 метою попередження виникнення нещасних випадків в результаті падіння гілок та дерев підлягає видаленню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пункту 10 Постанови Кабінету Міністрів України «Про затвердження Порядку видалення дерев, кущів, газонів і квітників у населених пунктах», видалення зелених насаджень на земельній ділянці, яка перебуває у приватній власності, та на присадибній ділянці здійснюється за рішенням власника (користувача) земельної ділянки без сплати їх відновної вартості. Зелені насадження, що знаходяться на земельній ділянці, що перебуває у приватній власності, видаляються за рішенням і за рахунок коштів її власника.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(підпис)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245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08-14T10:50:00Z</dcterms:modified>
  <cp:revision>33</cp:revision>
  <dc:subject/>
  <dc:title> </dc:title>
</cp:coreProperties>
</file>