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  <w:lang w:val="uk-UA"/>
        </w:rPr>
      </w:pPr>
      <w:r>
        <w:rPr>
          <w:sz w:val="28"/>
          <w:szCs w:val="20"/>
          <w:lang w:val="uk-UA" w:eastAsia="en-US"/>
        </w:rPr>
        <w:drawing>
          <wp:inline distT="0" distB="0" distL="0" distR="0">
            <wp:extent cx="50419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серпня 2024 року                місто Обухів                                № 2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shd w:fill="FFFFFF" w:val="clear"/>
          <w:lang w:val="uk-UA"/>
        </w:rPr>
        <w:t xml:space="preserve">погодження паспортів автобусних </w:t>
      </w:r>
      <w:r>
        <w:rPr>
          <w:rFonts w:eastAsia="Calibri"/>
          <w:b/>
          <w:sz w:val="28"/>
          <w:szCs w:val="28"/>
          <w:lang w:val="uk-UA" w:eastAsia="en-US"/>
        </w:rPr>
        <w:t>маршрутів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регулярних</w:t>
      </w:r>
      <w:r>
        <w:rPr>
          <w:b/>
          <w:sz w:val="28"/>
          <w:szCs w:val="28"/>
          <w:lang w:val="uk-UA"/>
        </w:rPr>
        <w:t xml:space="preserve"> с</w:t>
      </w:r>
      <w:r>
        <w:rPr>
          <w:rFonts w:eastAsia="Calibri"/>
          <w:b/>
          <w:sz w:val="28"/>
          <w:szCs w:val="28"/>
          <w:lang w:val="uk-UA" w:eastAsia="en-US"/>
        </w:rPr>
        <w:t>пеціальних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еревезень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Rvps2"/>
        <w:spacing w:before="0" w:after="150"/>
        <w:ind w:firstLine="45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Rvps2"/>
        <w:spacing w:before="0" w:after="150"/>
        <w:ind w:firstLine="450"/>
        <w:jc w:val="both"/>
        <w:rPr/>
      </w:pPr>
      <w:r>
        <w:rPr>
          <w:sz w:val="28"/>
          <w:szCs w:val="28"/>
          <w:lang w:val="uk-UA"/>
        </w:rPr>
        <w:t xml:space="preserve">Розглянувши  лист ТОВ «Автоспецтранс - Київського картонно-паперового комбінату» від 25.07.2024 № 165 щодо погодження паспортів автобусних </w:t>
      </w:r>
      <w:r>
        <w:rPr>
          <w:rFonts w:eastAsia="Calibri"/>
          <w:sz w:val="28"/>
          <w:szCs w:val="28"/>
          <w:lang w:val="uk-UA" w:eastAsia="en-US"/>
        </w:rPr>
        <w:t>маршрутів для транспортних засобів ПрАТ «Київський картонно-паперовий комбінат», які знаходяться в оренді у ТОВ «Автоспецтранс – Київського картонно-паперового комбінату», в</w:t>
      </w:r>
      <w:r>
        <w:rPr>
          <w:sz w:val="28"/>
          <w:szCs w:val="28"/>
          <w:lang w:val="uk-UA"/>
        </w:rPr>
        <w:t>ідповідно до статті 7 Закону України «Про автомобільний транспорт», постанови Кабінету Міністрів України від 18 лютого 1997 року № 176 «Про затвердження Правил надання послуг пасажирського автомобільного транспорту», наказу Міністерства транспорту та зв’язку України від 07 травня 2010 року № 278 «Про затвердження Порядку розроблення та затвердження паспорта автобусного маршруту», зареєстрованого в Міністерстві юстиції України 17 червня 2010 року за № 408/17703, керуючись  підпунктом 10 пункту «а»  частини першої  статті 30 Закону України «Про місцеве самоврядування в Україні»</w:t>
      </w:r>
    </w:p>
    <w:p>
      <w:pPr>
        <w:pStyle w:val="Normal"/>
        <w:ind w:right="4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1. </w:t>
      </w:r>
      <w:r>
        <w:rPr>
          <w:sz w:val="28"/>
          <w:szCs w:val="28"/>
          <w:shd w:fill="FFFFFF" w:val="clear"/>
        </w:rPr>
        <w:t>Погодити паспорти автобусних маршрутів регулярних спеціальних перевезен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міських, приміських  автобусних маршрутах загального користування, що не виходять за межі Обухівської міської територіальн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громади</w:t>
      </w:r>
      <w:r>
        <w:rPr>
          <w:sz w:val="28"/>
          <w:szCs w:val="28"/>
          <w:shd w:fill="FFFFFF" w:val="clear"/>
          <w:lang w:val="uk-UA"/>
        </w:rPr>
        <w:t xml:space="preserve"> Обухівського району Київської області</w:t>
      </w:r>
      <w:r>
        <w:rPr>
          <w:sz w:val="28"/>
          <w:szCs w:val="28"/>
          <w:shd w:fill="FFFFFF" w:val="clear"/>
        </w:rPr>
        <w:t xml:space="preserve">: </w:t>
      </w:r>
    </w:p>
    <w:p>
      <w:pPr>
        <w:pStyle w:val="Style18"/>
        <w:ind w:left="0" w:hanging="0"/>
        <w:rPr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- ККПК – м.Обухів – мкрн. Яблуневий – ККПК (06:30 – 07:40); </w:t>
        <w:tab/>
      </w:r>
    </w:p>
    <w:p>
      <w:pPr>
        <w:pStyle w:val="Style18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- ККПК – м.Обухів – мкрн. Яблуневий – ККПК (06:35 – 07:20); </w:t>
        <w:tab/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ККПК (06:10 – 06:35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ККПК (12:00 – 13:05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ККПК (12:05 – 13:05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ККПК (13:05 – 14:00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ККПК (13:05 – 14:10);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szCs w:val="28"/>
        </w:rPr>
        <w:t>- ККПК – м.Обухів – мкрн Яблуневий – с.Григорівка – с.Матяшівка – с.Кр.Слобідка – ККПК (07:50 – 09:55; 20:05 – 22:00);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szCs w:val="28"/>
        </w:rPr>
        <w:t>- ККПК – м.Обухів – ККПК (8:00 – 8:25);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szCs w:val="28"/>
        </w:rPr>
        <w:t>- ККПК – м.Обухів – ККПК (07:20 – 07:50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мкрн Яблуневий – с.Григорівка – с.Матяшівка – с.Кр.Слобідка – ККПК (18:00 – 19:45);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szCs w:val="28"/>
        </w:rPr>
        <w:t>- ККПК – м.Обухів – ККПК (7:10 – 7:35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мкрн Яблуневий – с.Григорівка – с.Матяшівка – с.Кр.Слобідка – ККПК (8:10 – 10:00; 19:45 – 21:50);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szCs w:val="28"/>
        </w:rPr>
        <w:t>- ККПК – м.Обухів – ККПК (6:40 – 7:20);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szCs w:val="28"/>
        </w:rPr>
        <w:t>- ККПК – Обухів – ККПК (17:10 – 17:50);</w:t>
      </w:r>
    </w:p>
    <w:p>
      <w:pPr>
        <w:pStyle w:val="Style18"/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КПК – м.Обухів – мкрн Яблуневий – с.Григорівка – с.Матяшівка – с.Кр.Слобідка – ККПК (16:30 – 19:40)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2. Уповноважити голову  </w:t>
      </w:r>
      <w:r>
        <w:rPr>
          <w:sz w:val="28"/>
          <w:szCs w:val="28"/>
          <w:lang w:val="uk-UA"/>
        </w:rPr>
        <w:t xml:space="preserve">комісії з питань перевірки паспортів </w:t>
      </w:r>
      <w:r>
        <w:rPr>
          <w:rFonts w:eastAsia="Calibri"/>
          <w:sz w:val="28"/>
          <w:szCs w:val="28"/>
          <w:lang w:val="uk-UA" w:eastAsia="en-US"/>
        </w:rPr>
        <w:t>маршрутів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регулярних</w:t>
      </w:r>
      <w:r>
        <w:rPr>
          <w:sz w:val="28"/>
          <w:szCs w:val="28"/>
          <w:lang w:val="uk-UA"/>
        </w:rPr>
        <w:t xml:space="preserve"> с</w:t>
      </w:r>
      <w:r>
        <w:rPr>
          <w:rFonts w:eastAsia="Calibri"/>
          <w:sz w:val="28"/>
          <w:szCs w:val="28"/>
          <w:lang w:val="uk-UA" w:eastAsia="en-US"/>
        </w:rPr>
        <w:t>пеціальних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еревезень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мовам 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еревез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на міських, приміських автобусних маршрутах, що не виходять за межі території Обухівської  міської територіальної громади Обухівського району Київської області</w:t>
      </w:r>
      <w:r>
        <w:rPr>
          <w:sz w:val="28"/>
          <w:szCs w:val="28"/>
          <w:lang w:val="uk-UA" w:eastAsia="uk-UA"/>
        </w:rPr>
        <w:t xml:space="preserve"> від імені виконавчого комітету Обухівської міської ради Київської області на підписання паспортів </w:t>
      </w:r>
      <w:r>
        <w:rPr>
          <w:sz w:val="28"/>
          <w:szCs w:val="28"/>
          <w:lang w:val="uk-UA"/>
        </w:rPr>
        <w:t>маршрутів регулярних спеціальних перевезень на міських, приміських  автобусних маршрутах загального користування, що не виходять за межі Обухівської міської територіальн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громади </w:t>
      </w:r>
      <w:r>
        <w:rPr>
          <w:sz w:val="28"/>
          <w:szCs w:val="28"/>
          <w:shd w:fill="FFFFFF" w:val="clear"/>
          <w:lang w:val="uk-UA"/>
        </w:rPr>
        <w:t>Обухівського району Киї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3"/>
        <w:spacing w:before="0" w:after="0"/>
        <w:ind w:firstLine="525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Людмила ШЕВЧЕНКО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uk-UA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cs="Antiqua;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17:00Z</dcterms:created>
  <dc:creator>Comp</dc:creator>
  <dc:description/>
  <cp:keywords/>
  <dc:language>en-US</dc:language>
  <cp:lastModifiedBy>Anna</cp:lastModifiedBy>
  <cp:lastPrinted>2024-08-02T14:35:00Z</cp:lastPrinted>
  <dcterms:modified xsi:type="dcterms:W3CDTF">2024-08-14T10:17:00Z</dcterms:modified>
  <cp:revision>2</cp:revision>
  <dc:subject/>
  <dc:title/>
</cp:coreProperties>
</file>