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9 серпня </w:t>
      </w:r>
      <w:r>
        <w:rPr>
          <w:rFonts w:cs="Times New Roman" w:ascii="Times New Roman" w:hAnsi="Times New Roman"/>
          <w:sz w:val="28"/>
          <w:szCs w:val="28"/>
        </w:rPr>
        <w:t xml:space="preserve">2024 року             місто Обухів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254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69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Комунальному підприємству Обухівської міської ради «Обухівтеплотрансбуд» норм питомих витрат електричної енергії на транспортування теплової енергії на 2024 – 2025 роки </w:t>
      </w:r>
    </w:p>
    <w:p>
      <w:pPr>
        <w:pStyle w:val="Normal"/>
        <w:spacing w:lineRule="auto" w:line="240" w:before="0" w:after="0"/>
        <w:ind w:right="16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 Комунального підприємства Обухівської міської ради «Обухівтеплотрансбуд» від 24.07.2024 № 236 щодо погодження норм питомих витрат електричної енергії на транспортування теплової енергії на 2024 – 2025 роки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21 пункту «а» статті 30,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67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 Комунальному підприємству Обухівської міської ради «Обухівтеплотрансбуд»  норми питомих витрат електричної енергії на транспортування теплової енергії на 2024 – 2025 роки, що додаються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Обухівської міської рад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мила ШЕВЧЕНКО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right" w:pos="71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м виконавчого коміт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9.08.2024 № 2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(орган місцевого самоврядува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О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бухівтеплотрансб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(підпис)_Микола КРА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___»____________2024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ОРМИ ПИТОМИХ ВИТРАТ ЕЛЕКТРИЧНОЇ ЕНЕР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транспортування теплової енергії КПОМР «Обухівтеплотрансбуд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2024-2025р.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54"/>
        <w:gridCol w:w="2252"/>
        <w:gridCol w:w="709"/>
        <w:gridCol w:w="1134"/>
        <w:gridCol w:w="1134"/>
        <w:gridCol w:w="1134"/>
        <w:gridCol w:w="709"/>
        <w:gridCol w:w="708"/>
        <w:gridCol w:w="851"/>
      </w:tblGrid>
      <w:tr>
        <w:trPr>
          <w:trHeight w:val="1191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укція, роботи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формою 11-МТП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продукції, робіт, послуг (тис. Гкал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Вт год/од. продукції)</w:t>
            </w:r>
          </w:p>
        </w:tc>
      </w:tr>
      <w:tr>
        <w:trPr>
          <w:trHeight w:val="14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</w:tr>
      <w:tr>
        <w:trPr>
          <w:trHeight w:val="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.3010.13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ва енергія транспортування тепловими мереж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20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742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830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ний інжене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ПОМР «Обухівтеплотрансбуд»</w:t>
        <w:tab/>
        <w:t>(підпис)</w:t>
        <w:tab/>
        <w:tab/>
        <w:t>Олег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39:00Z</dcterms:created>
  <dc:creator>Oksana</dc:creator>
  <dc:description/>
  <cp:keywords/>
  <dc:language>en-US</dc:language>
  <cp:lastModifiedBy>Anna</cp:lastModifiedBy>
  <cp:lastPrinted>2021-07-13T15:22:00Z</cp:lastPrinted>
  <dcterms:modified xsi:type="dcterms:W3CDTF">2024-08-14T08:40:00Z</dcterms:modified>
  <cp:revision>3</cp:revision>
  <dc:subject/>
  <dc:title/>
</cp:coreProperties>
</file>