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9 серпня 2024 року             місто Обухів                                № 252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годження Приватному акціонерному товариству «Енергія» Положення про режимні графіки відпуску теплової енергії та обмеження і відключення теплових установок у разі виникнення надзвичайних ситуацій в м.Обухів на 2024 – 2025 роки</w:t>
      </w:r>
    </w:p>
    <w:p>
      <w:pPr>
        <w:pStyle w:val="Normal"/>
        <w:ind w:right="16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лист Приватного акціонерного товариства «Енергія» від 20.06.2024 № 1134 щодо погодження Положення про режимні графіки відпуску теплової енергії та обмеження і відключення теплових установок у разі виникнення надзвичайних ситуацій в м.Обухів на 2024 – 2025 роки,  відповідно до Правил технічної експлуатації теплових установок і мереж, затверджених наказом Міністерства палива та енергетики України від 14.07.2007 № 71, Правил підготовки теплових господарств до опалювального періоду, затверджених наказом Міністерства палива та енергетики України і Міністерства з питань житлово-комунального господарства України від 10.12.2008 № 620/378,  керуючись  підпунктом 5 пункту «а» статті 30,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160"/>
        <w:ind w:firstLine="67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годити Приватному акціонерному товариству «Енергія»  Положення про режимні графіки відпуску теплової енергії та обмеження і відключення теплових установок у разі виникнення надзвичайних ситуацій в м.Обухів на 2024-2025 роки, що додається.</w:t>
      </w:r>
    </w:p>
    <w:p>
      <w:pPr>
        <w:pStyle w:val="31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Людмила ШЕВЧЕНКО</w:t>
      </w:r>
    </w:p>
    <w:p>
      <w:pPr>
        <w:pStyle w:val="Normal"/>
        <w:tabs>
          <w:tab w:val="clear" w:pos="708"/>
          <w:tab w:val="left" w:pos="43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</w:t>
        <w:tab/>
        <w:t xml:space="preserve">                Затверджую</w:t>
      </w:r>
    </w:p>
    <w:p>
      <w:pPr>
        <w:pStyle w:val="Normal"/>
        <w:tabs>
          <w:tab w:val="clear" w:pos="708"/>
          <w:tab w:val="left" w:pos="7535" w:leader="none"/>
          <w:tab w:val="left" w:pos="7903" w:leader="none"/>
          <w:tab w:val="left" w:pos="8054" w:leader="none"/>
          <w:tab w:val="right" w:pos="10318" w:leader="none"/>
        </w:tabs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ішення виконавчого комітету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Голова Правління ПрАТ «Енергія»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       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ті              </w:t>
        <w:tab/>
        <w:t xml:space="preserve">                                  ___(підпис)_____ Юрій ШИГІРТ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09”серпня 2024 р.                                             „_____”________________ 2024 р.</w:t>
      </w:r>
    </w:p>
    <w:p>
      <w:pPr>
        <w:pStyle w:val="Normal"/>
        <w:spacing w:before="0" w:after="160"/>
        <w:contextualSpacing/>
        <w:jc w:val="center"/>
        <w:rPr>
          <w:rStyle w:val="Tlidtranslation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Style w:val="Tlidtranslatio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center"/>
        <w:rPr>
          <w:rStyle w:val="Tlidtranslatio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center"/>
        <w:rPr/>
      </w:pPr>
      <w:r>
        <w:rPr>
          <w:rStyle w:val="Tlidtranslation"/>
          <w:rFonts w:cs="Times New Roman" w:ascii="Times New Roman" w:hAnsi="Times New Roman"/>
          <w:b/>
          <w:sz w:val="28"/>
          <w:szCs w:val="28"/>
        </w:rPr>
        <w:t>ПОЛОЖЕННЯ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про режимні графіки відпуску теплової енергії та обмеження і відключення теплових установок у разі виникнення надзвичайних ситуацій в м. Обухів на 2024-2025 р.р.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1.1. У разі виникнення (загрози виникнення) аварійних ситуацій в системі теплопостачання для недопущення тривалих порушень температурних і гідравлічних режимів систем теплопостачання, санітарно-гігієнічних вимог до якості теплоносія допускається повне і (або) часткове обмеження режиму споживання (далі - аварійне обмеження), в тому числі без узгодження зі споживачем при необхідності прийняття невідкладних заходів. В такому випадку аварійне обмеження вводиться за умови неможливості запобігання зазначених обставин шляхом використання резервів теплової потужності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Аварійні обмеження здійснюються відповідно до графіків аварійного обмеженн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До початку опалювального періоду теплопостачальна організація розробляє і погоджує в органах місцевого самоврядування графіки обмежень відпуску теплової енергії і теплоносія в разі прийняття невідкладних заходів із запобігання або ліквідації аварій в системі теплопостачанн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Графіки аварійного обмеження режимів споживання теплової енергії споживачами складаються по кожному теплоджерелу окремо (Додаток № 1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1.2. Графіки аварійного обмеження вводяться в наступних випадках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-зниження температури зовнішнього повітря нижче розрахункових значень більш ніж на 10⁰С на термін більше 3-х діб;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-виникнення нестачі палива на джерелі теплової енергії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-виникнення нестачі теплової потужності внаслідок аварійної зупинки або виходу з ладу основного теплогенеруючого обладнання джерела теплової енергії, що вимагає відновлення більше 6 годин в опалювальний період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-порушення або загроза порушення гідравлічного режиму теплової мережі через скорочення витрати підживлювальної води через несправність обладнання в схемі підживлення, а також припинення подачі води на джерело теплової енергії від системи водопостачання; </w:t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-порушення гідравлічного режиму теплової мережі через аварійне припинення електроживлення мережевих і підживлювальних насосів на джерелі теплової енергії та підкачувальних насосів на теплової мережі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-пошкодження теплової мережі, що вимагає повного або часткового відключення магістральних і розподільних трубопроводів, по яких відсутнє резервуванн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1.3. Обмеження споживачів з відпуску тепла з мережною водою проводиться централізовано на котельні шляхом зниження температури прямої мережної води або шляхом обмеження циркуляції мережної вод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1.4. Графік аварійного відключення споживачів теплової потужності застосовується в разі явної загрози виникнення аварії або вже виниклої аварії на котельних або теплових мережах, коли немає часу для введення графіка обмеження споживачів теплової енергії. Черговість відключення споживачів визначається виходячи з умов експлуатації котелень і теплових мереж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1.5. При розробці графіків аварійного обмеження приймається до уваги, що по надійності теплопостачання споживачі теплової енергії діляться на три категорії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- Перша категорія - споживачі, які не допускають перерв у подачі розрахункової кількості теплоти і зниження температури повітря в приміщеннях (лікарні, пологові будинки, дитячі дошкільні установи з цілодобовим перебуванням дітей тощо); </w:t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- Друга категорія - споживачі, які допускають аварійне зниження температури в опалюваних приміщеннях на період ліквідації аварії, але не більше 50 годин: житлових і громадських будівель до +12⁰С, промислових будівель до +8⁰С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- Третя категорія - інші споживачі.</w:t>
      </w:r>
    </w:p>
    <w:p>
      <w:pPr>
        <w:pStyle w:val="Normal"/>
        <w:spacing w:before="0" w:after="160"/>
        <w:contextualSpacing/>
        <w:jc w:val="both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b/>
          <w:sz w:val="28"/>
          <w:szCs w:val="28"/>
        </w:rPr>
        <w:t>2. Вимоги до складання графіків аварійного обмеження режимів споживання теплової енергії споживачами на території м. Обухів.</w:t>
      </w:r>
    </w:p>
    <w:p>
      <w:pPr>
        <w:pStyle w:val="Normal"/>
        <w:spacing w:before="0" w:after="160"/>
        <w:contextualSpacing/>
        <w:jc w:val="both"/>
        <w:rPr>
          <w:rStyle w:val="Tlidtranslatio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2.1. Графіки обмежень споживачів повинні розроблятися на 1 рік з початку опалювального періоду.</w:t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Розроблені графіки погоджуються органом місцевого самоуправлінн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2.2. При визначенні величини і черговості обмеження та аварійного відключення споживачів теплової енергії повинні враховуватися державне, господарське, соціальне значення і технологічні особливості виробництва споживача з тим, щоб збиток від введення графіків був мінімальни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Повинні враховуватися також особливості схеми теплопостачання споживачів і можливість забезпечення ефективного контролю за виконанням обмеження та аварійних відключень споживачів теплової енергії.</w:t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2.3. В графіки аварійного обмеження не включаються споживачі теплової енергії, віднесені до споживачів Першої категорії.</w:t>
      </w:r>
    </w:p>
    <w:p>
      <w:pPr>
        <w:pStyle w:val="Normal"/>
        <w:spacing w:before="0" w:after="160"/>
        <w:contextualSpacing/>
        <w:jc w:val="both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b/>
          <w:sz w:val="28"/>
          <w:szCs w:val="28"/>
        </w:rPr>
        <w:t>3. Порядок введення графіків аварійного обмеження режимів споживання теплової енергії споживачами на території м. Обухів.</w:t>
      </w:r>
    </w:p>
    <w:p>
      <w:pPr>
        <w:pStyle w:val="Normal"/>
        <w:spacing w:before="0" w:after="160"/>
        <w:contextualSpacing/>
        <w:jc w:val="both"/>
        <w:rPr>
          <w:rStyle w:val="Tlidtranslatio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3.1. Графіки аварійного обмеження режимів споживання теплової енергії за погодженням з органом місцевого самоврядування вводяться через диспетчерську службу (відповідальних осіб). Головний інженер теплопостачальної організації доводить завдання підлеглому персоналу із зазначенням величини, часу початку і закінчення обмежень.</w:t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3.2. Про обмеження теплопостачання теплопостачальна організація повідомляє споживачам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- при виникненні дефіциту теплової потужності і відсутності резервів на джерелах теплової енергії - за 10 годин до початку обмежень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- при дефіциті палива - не більше ніж за 24 години до початку обмежен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При аварійних ситуаціях, що вимагають вживання невідкладних заходів, здійснюється термінове введення графіків обмеження та відключення з подальшим протягом 1 години оповіщенням споживачів про причини і передбачуваної тривалості відключення.</w:t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Про факт і причини введення обмеження доповідається черговому диспетчеру ТОВ «МЖЦ».</w:t>
      </w:r>
    </w:p>
    <w:p>
      <w:pPr>
        <w:pStyle w:val="Normal"/>
        <w:spacing w:before="0" w:after="160"/>
        <w:contextualSpacing/>
        <w:jc w:val="both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b/>
          <w:sz w:val="28"/>
          <w:szCs w:val="28"/>
        </w:rPr>
        <w:t>4. Порядок введення графіків аварійного відключення споживачів теплової потужності.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4.1. При раптово виниклій аварійній ситуації на котельні або теплових мережах споживачі теплової енергії відключаються негайно, з наступним повідомленням споживача про причини відключення протягом 2 годин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4.2. Про факт і причини введення відключень споживачів, про величину недовідпуску теплової енергії, про аварії у споживачів, якщо такі відбулися в період введення графіків, доповідається черговому диспетчеру ТОВ «МЖЦ».</w:t>
      </w:r>
    </w:p>
    <w:p>
      <w:pPr>
        <w:pStyle w:val="Normal"/>
        <w:spacing w:before="0" w:after="160"/>
        <w:contextualSpacing/>
        <w:jc w:val="both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both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b/>
          <w:sz w:val="28"/>
          <w:szCs w:val="28"/>
        </w:rPr>
        <w:t>5. Обов'язки, права і відповідальність теплопостачальних організацій.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5.1. Теплопостачальна організація зобов'язана в призначені терміни довести до споживачів про заданих обсягах на обмеження теплової енергії і час дії обмежен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5.2. Теплопостачальна організація несе відповідальність, відповідно до чинного законодавства, за швидкість і точність виконання розпоряджень щодо введення в дію графіків обмежень і аварійних відключень споживачів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5.3. Керівник теплопостачальної організації несе відповідальність за обгрунтованість введення графіків обмежень і відключень споживачів теплової енергії, величину і терміни введення обмежень.</w:t>
      </w:r>
    </w:p>
    <w:p>
      <w:pPr>
        <w:pStyle w:val="Normal"/>
        <w:spacing w:before="0" w:after="160"/>
        <w:contextualSpacing/>
        <w:jc w:val="both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b/>
          <w:sz w:val="28"/>
          <w:szCs w:val="28"/>
        </w:rPr>
        <w:t>6. Обов'язки, права і відповідальність споживачів теплової енергії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b/>
          <w:sz w:val="28"/>
          <w:szCs w:val="28"/>
        </w:rPr>
        <w:t>Споживачі (керівники підприємств, організацій та установ усіх форм власності) несуть відповідальність за безумовне виконання графіків аварійних обмежень і відключень теплової енергії і потужності, а також за наслідки, пов'язані з їх невиконанням.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Споживач зобов'язаний:</w:t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6.1. Забезпечити прийом від теплопостачальних організацій повідомлень про введення графіків обмеження або аварійного відключення теплової енергії незалежно від часу доби; </w:t>
      </w:r>
    </w:p>
    <w:p>
      <w:pPr>
        <w:pStyle w:val="Normal"/>
        <w:spacing w:before="0" w:after="1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6.2. Забезпечити невідкладне виконання законних вимог при введенні графіків обмеження або аварійного відключення теплової енергії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6.3. Безперешкодно допускати в будь-який час доби представників теплопостачальної організацій до всіх тепловикористовуючого обладнання для контролю за виконанням заданих величин обмеження і відключення споживання теплової енергії;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інженер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Т «Енергія»                       (підпис)                                  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чеслав ЯРМОЛА</w:t>
      </w:r>
      <w:r>
        <w:br w:type="page"/>
      </w:r>
    </w:p>
    <w:p>
      <w:pPr>
        <w:pStyle w:val="Normal"/>
        <w:ind w:left="5529" w:hanging="0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ind w:left="5529" w:hanging="0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До Положення</w:t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про режимні графіки відпуску теплової енергії та обмеження і відключення теплових установок у разі виникнення надзвичайних ситуацій в м. Обухів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Style w:val="Tlidtranslation"/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spacing w:before="0" w:after="0"/>
        <w:jc w:val="right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Голова Правління ПрАТ «Енергія»</w:t>
      </w:r>
    </w:p>
    <w:p>
      <w:pPr>
        <w:pStyle w:val="Normal"/>
        <w:spacing w:before="0" w:after="0"/>
        <w:jc w:val="center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___(підпис)____ Юрій ШИГІРТ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Style w:val="Tlidtranslation"/>
          <w:rFonts w:cs="Times New Roman" w:ascii="Times New Roman" w:hAnsi="Times New Roman"/>
          <w:sz w:val="28"/>
          <w:szCs w:val="28"/>
        </w:rPr>
        <w:t>«_____»________________ 2024 р.</w:t>
      </w:r>
    </w:p>
    <w:p>
      <w:pPr>
        <w:pStyle w:val="Normal"/>
        <w:spacing w:before="0" w:after="0"/>
        <w:jc w:val="right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32" w:leader="none"/>
        </w:tabs>
        <w:spacing w:lineRule="auto" w:line="360" w:before="0" w:after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Tlidtranslation"/>
          <w:rFonts w:cs="Times New Roman" w:ascii="Times New Roman" w:hAnsi="Times New Roman"/>
          <w:b/>
          <w:sz w:val="28"/>
          <w:szCs w:val="28"/>
        </w:rPr>
        <w:t>РЕЖИМНИЙ ГРАФІК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відпуску теплової енергії та обмеження і відключення теплових установок у разі виникнення надзвичайних ситуацій в м. Обухів на 2024-2025 р.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При виникненні аварійних ситуацій в системі теплопостачання обмеження подачі теплової енергії та відключення споживачів проводиться в такому порядку: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1. Споживачі, які відносяться до третьої категорії надійності теплоспоживання;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2. Споживачі, що відносяться до другої категорії надійності споживання теплової енергії (в останню чергу відключаються дитячі сади, школи)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Tlidtranslation"/>
          <w:rFonts w:cs="Times New Roman" w:ascii="Times New Roman" w:hAnsi="Times New Roman"/>
          <w:sz w:val="28"/>
          <w:szCs w:val="28"/>
        </w:rPr>
        <w:t>3. Не відключається від подачі теплової енергії споживачі, що відносяться до першої категорії надійності теплоспоживання.</w:t>
      </w:r>
    </w:p>
    <w:p>
      <w:pPr>
        <w:pStyle w:val="Normal"/>
        <w:jc w:val="both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ий інженер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Т «Енергія»             (підпис)                                     В’ячеслав ЯРМОЛА</w:t>
      </w:r>
    </w:p>
    <w:sectPr>
      <w:footerReference w:type="default" r:id="rId3"/>
      <w:type w:val="nextPage"/>
      <w:pgSz w:w="11906" w:h="16838"/>
      <w:pgMar w:left="1701" w:right="567" w:gutter="0" w:header="0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ru-RU"/>
    </w:rPr>
  </w:style>
  <w:style w:type="character" w:styleId="Rvts82">
    <w:name w:val="rvts82"/>
    <w:qFormat/>
    <w:rPr/>
  </w:style>
  <w:style w:type="character" w:styleId="Rvts15">
    <w:name w:val="rvts15"/>
    <w:qFormat/>
    <w:rPr/>
  </w:style>
  <w:style w:type="character" w:styleId="Rvts90">
    <w:name w:val="rvts90"/>
    <w:qFormat/>
    <w:rPr/>
  </w:style>
  <w:style w:type="character" w:styleId="Rvts9">
    <w:name w:val="rvts9"/>
    <w:qFormat/>
    <w:rPr/>
  </w:style>
  <w:style w:type="character" w:styleId="Rvts94">
    <w:name w:val="rvts94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V1xfm03445228">
    <w:name w:val="v1xfm_03445228"/>
    <w:qFormat/>
    <w:rPr/>
  </w:style>
  <w:style w:type="character" w:styleId="Rvts0">
    <w:name w:val="rvts0"/>
    <w:qFormat/>
    <w:rPr/>
  </w:style>
  <w:style w:type="character" w:styleId="Rvts58">
    <w:name w:val="rvts58"/>
    <w:qFormat/>
    <w:rPr/>
  </w:style>
  <w:style w:type="character" w:styleId="Rvts84">
    <w:name w:val="rvts8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Cs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cs="Calibri"/>
      <w:b/>
      <w:bCs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09:00Z</dcterms:created>
  <dc:creator>Anna</dc:creator>
  <dc:description/>
  <cp:keywords/>
  <dc:language>en-US</dc:language>
  <cp:lastModifiedBy>Anna</cp:lastModifiedBy>
  <cp:lastPrinted>2024-06-11T14:16:00Z</cp:lastPrinted>
  <dcterms:modified xsi:type="dcterms:W3CDTF">2024-08-15T11:10:00Z</dcterms:modified>
  <cp:revision>5</cp:revision>
  <dc:subject/>
  <dc:title/>
</cp:coreProperties>
</file>