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місто Обухів                                                 №2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криття руху автотранспор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иць Піщана, Загребля та Григорія Коси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істі Обухів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колективне звернення мешканців вулиць Піщана, Загребля та Григорія Косинки міста Обухова щодо підвищеної небезпеки для пішоходів на даних вулицях, керуючись статтею 6 Закону України «Про дорожній рух», підпунктом 7 пункту а) статті 30 Закону України «Про місцеве самоврядування в Україні», відповідно до статті 17 Закону України «Про автомобільні дороги», з метою запобігання виникнення аварійних ситуацій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Дозволити перекриття руху автотранспорту по вулицям Піщана, Загребля та Григорія Косинк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>Встановити відповідні дорожні знаки та внести зміни до схеми організації дорожнього руху міста Обухова та погодити відповідні зміни  в департаменті патрульної поліції управління патрульної поліції у Київській області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 Контроль за виконанням цього рішення покласти на заступника міського голови згідно розподілу обов’язків.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2:00Z</dcterms:created>
  <dc:creator>Marina</dc:creator>
  <dc:description/>
  <cp:keywords/>
  <dc:language>en-US</dc:language>
  <cp:lastModifiedBy>user13</cp:lastModifiedBy>
  <cp:lastPrinted>2024-07-04T15:04:00Z</cp:lastPrinted>
  <dcterms:modified xsi:type="dcterms:W3CDTF">2024-07-05T10:02:00Z</dcterms:modified>
  <cp:revision>6</cp:revision>
  <dc:subject/>
  <dc:title> </dc:title>
</cp:coreProperties>
</file>