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місто Обухів                                                №24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місця розташування ФОП Лютко Ірині Микола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становлення тимчасової споруди площею 30 м², для ведення підприємницької діяльності біля будівель громадського призначення ОЦКіД та торговельного центру «Велмарт» по вулиці Київській,117-11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ютко Іриною Миколаївною документи щодо погодження місця розміщення тимчасової споруди для провадження підприємницької діяльності біля будівель громадського призначення ОЦКіД та торговельного центру «Велмарт» по вулиці Київській, 117-119, зі сторони внутрішнього проїзду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(продаж морозива та супутніх товарі) на вулиці  Київська між громадськими будівлями 117 та 119,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Лютко Ірині Миколаївні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Лютко І.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аспорт прив’язки тимчасової споруди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аспорт прив’язки тимчасової споруди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32:00Z</dcterms:created>
  <dc:creator>Marina</dc:creator>
  <dc:description/>
  <cp:keywords/>
  <dc:language>en-US</dc:language>
  <cp:lastModifiedBy>user13</cp:lastModifiedBy>
  <cp:lastPrinted>2024-07-04T14:08:00Z</cp:lastPrinted>
  <dcterms:modified xsi:type="dcterms:W3CDTF">2024-07-05T10:05:00Z</dcterms:modified>
  <cp:revision>5</cp:revision>
  <dc:subject/>
  <dc:title> </dc:title>
</cp:coreProperties>
</file>