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908983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8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пеля А.Є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Шепеля Андрія Євгеновича від 20 травня 2024 року (вхідний №425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Шепеля Андрія Євгеновича, 1995 року народження, із складом сім’ї 2 особи (заявник, дружина –Шепель Яна Віталіївна), як внутрішньо переміщену особу з числа (посвідчення серія УБД №() від 02.03.2018, довідки про взяття на облік внутрішньо переміщеної особи заявника - №() від 21.01.2024 р., дружини - №() від 21.01.2024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Шепелю Андрію Євген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(підпис)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7-01T12:02:00Z</cp:lastPrinted>
  <dcterms:modified xsi:type="dcterms:W3CDTF">2024-07-08T11:01:00Z</dcterms:modified>
  <cp:revision>115</cp:revision>
  <dc:subject/>
  <dc:title>   </dc:title>
</cp:coreProperties>
</file>