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5937008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7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ьник О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Мельник Ольги Анатоліївни від 11 квітня 2024 року (вхідний №318) про взяття на квартирний облік при виконавчому комітеті Обухівської міської ради Київської області, як таку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зяти на квартирний облік за місцем проживання на першочергову чергу Мельник Ольгу Анатоліївну, 1986 року народження, із складом сім’ї 2 особи (заявниця, мати –Андрієнко Ганна Дмитрівна), як внутрішньо переміщену особу з числа (посвідчення серія МВ () від 17.01.2017, довідки про взяття на облік внутрішньо переміщеної особи заявника - №() від 15.08.2022 р., мати - №() від 01.09.2022 р.), відповідно до підпункту 8 пункту 13 розділу II та до підпункту 4 пункту 44 розділу III Правил,  підпункту 2.1.8 пункту 2.1 розділу 2 та абзацу д підпункту 2.2.2 пункту 2.2 розділу 2 Положення </w:t>
      </w:r>
      <w:r>
        <w:rPr>
          <w:sz w:val="28"/>
          <w:szCs w:val="28"/>
          <w:shd w:fill="FFFFFF" w:val="clear"/>
        </w:rPr>
        <w:t>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Мельник Ользі Анатоліївні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(підпис)   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6-20T10:52:00Z</cp:lastPrinted>
  <dcterms:modified xsi:type="dcterms:W3CDTF">2024-07-08T11:00:00Z</dcterms:modified>
  <cp:revision>112</cp:revision>
  <dc:subject/>
  <dc:title>   </dc:title>
</cp:coreProperties>
</file>