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7533441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6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іну 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Пушкіної Наталії Миколаївни від 21 травня 2024 року (вхідний №430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Пушкіну Наталію Миколаївну, 1975 року народження, із складом сім’ї 2 особи (заявниця, син –Чайка Ілля Павлович),  як внутрішньо переміщену особу з числа () (посвідчення серія МВ №() від 10.11.2016, довідки про взяття на облік внутрішньо переміщеної особи заявниці - №() від 14.10.2022 р., сина - №() від 14.10.2022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Пушкіній Наталії Миколаї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(підпис)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2-06T09:50:00Z</cp:lastPrinted>
  <dcterms:modified xsi:type="dcterms:W3CDTF">2024-07-08T10:58:00Z</dcterms:modified>
  <cp:revision>113</cp:revision>
  <dc:subject/>
  <dc:title>   </dc:title>
</cp:coreProperties>
</file>