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45pt;margin-top:10.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65556186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ІШЕНН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70"/>
        <w:gridCol w:w="3367"/>
      </w:tblGrid>
      <w:tr>
        <w:trPr>
          <w:trHeight w:val="34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від 02 липня 2024 року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Обухів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№ </w:t>
            </w:r>
            <w:r>
              <w:rPr>
                <w:sz w:val="28"/>
                <w:szCs w:val="28"/>
              </w:rPr>
              <w:t>236</w:t>
            </w:r>
          </w:p>
        </w:tc>
      </w:tr>
    </w:tbl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 взяття на квартирний обл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шкіну Н.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озглянувши заяву Пушкіної Наталії Миколаївни від 21 травня 2024 року (вхідний №430) про взяття на квартирний облік при виконавчому комітеті Обухівської міської ради Київської області, як таку, що потребує поліпшення житлових умов, враховуючи пропозиції громадської комісії з житлових питань при виконавчому комітеті Обухівської міської ради Київської області (протокол комісії від 20.06.2024 №4), керуючись підпунктом 2 пункту а статті 30 Закону України «Про місцеве самоврядування в Україні», статтями 34, 36, 39, 43, 45 Житлового кодексу України, пунктом 3 розділу I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1984 №470, (далі Правила, з наступними змінами), пункту 1.1 </w:t>
      </w:r>
      <w:r>
        <w:rPr>
          <w:sz w:val="28"/>
          <w:szCs w:val="28"/>
          <w:shd w:fill="FFFFFF" w:val="clear"/>
        </w:rPr>
        <w:t>постанови виконавчого комітету обласної Ради народних депутатів і презид</w:t>
      </w:r>
      <w:r>
        <w:rPr>
          <w:color w:val="000000"/>
          <w:sz w:val="28"/>
          <w:szCs w:val="28"/>
        </w:rPr>
        <w:t>ії обласної ради професійних спілок від 08.07.1991 року №112 «Про</w:t>
      </w:r>
      <w:r>
        <w:rPr>
          <w:sz w:val="28"/>
          <w:szCs w:val="28"/>
          <w:shd w:fill="FFFFFF" w:val="clear"/>
        </w:rPr>
        <w:t xml:space="preserve"> внесення змін та доповнень до постанови виконкому обласної Ради народних депутатів і президії обласної ради професійних спілок від 07.01.1985 №4 «Про запровадження в області Правил обліку громадян, які потребують поліпшення житлових умов, і надання їм жилих приміщень в Українській РСР», пунктом 2.1 розділу 2 Положення про квартирний облік при виконавчому комітеті Обухівської міської ради Київської області (далі - Положення)</w:t>
      </w:r>
    </w:p>
    <w:p>
      <w:pPr>
        <w:pStyle w:val="Style22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830" w:leader="none"/>
        </w:tabs>
        <w:spacing w:lineRule="exact" w:line="400"/>
        <w:ind w:right="9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Взяти на квартирний облік за місцем проживання на першочергову чергу Пушкіну Наталію Миколаївну, 1975 року народження, із складом сім’ї 2 особи (заявниця, син –Чайка Ілля Павлович),  як внутрішньо переміщену особу з числа () (посвідчення серія МВ №() від 10.11.2016, довідки про взяття на облік внутрішньо переміщеної особи заявниці - №() від 14.10.2022 р., сина - №() від 14.10.2022 р.), відповідно до підпункту 8 пункту 13 розділу II та до підпункту 4 пункту 44 розділу III Правил,  підпункту 2.1.8 пункту 2.1 розділу 2 та абзацу д підпункту 2.2.2 пункту 2.2 розділу 2 Положення </w:t>
      </w:r>
      <w:r>
        <w:rPr>
          <w:sz w:val="28"/>
          <w:szCs w:val="28"/>
          <w:shd w:fill="FFFFFF" w:val="clear"/>
        </w:rPr>
        <w:t>про квартирний облік при виконавчому комітеті Обухівської міської ради Київської області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2. Пушкіній Наталії Миколаївні щорічно в період з 01 жовтня до 31 грудня подавати необхідні документи для перевірки облікових даних щодо перереєстрації громадян, які перебувають на квартирному обліку відповідно до пункту 25 Правил та пункту 7 Положення.</w:t>
      </w:r>
    </w:p>
    <w:p>
      <w:pPr>
        <w:pStyle w:val="Style22"/>
        <w:jc w:val="both"/>
        <w:rPr>
          <w:sz w:val="28"/>
          <w:szCs w:val="28"/>
        </w:rPr>
      </w:pPr>
      <w:r>
        <w:rPr>
          <w:rFonts w:eastAsia="Liberation Serif;Times New Roman"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’язків.</w:t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Секретар Обухівської міської ради               (підпис)           Лариса ІЛЬЄ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атерина Літвінова</w:t>
      </w:r>
    </w:p>
    <w:p>
      <w:pPr>
        <w:pStyle w:val="Style22"/>
        <w:jc w:val="both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bCs/>
      <w:sz w:val="24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overflowPunct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2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4:03:00Z</dcterms:created>
  <dc:creator>compaq</dc:creator>
  <dc:description/>
  <cp:keywords/>
  <dc:language>en-US</dc:language>
  <cp:lastModifiedBy>user13</cp:lastModifiedBy>
  <cp:lastPrinted>2024-02-06T09:50:00Z</cp:lastPrinted>
  <dcterms:modified xsi:type="dcterms:W3CDTF">2024-07-08T10:58:00Z</dcterms:modified>
  <cp:revision>113</cp:revision>
  <dc:subject/>
  <dc:title>   </dc:title>
</cp:coreProperties>
</file>