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205537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5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по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Антипова Олександра Володимировича від 04 квітня 2024 року (вхідний №297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04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Антипова Олександра Володимировича, 1979 року народження, із складом сім’ї 2 особи (заявник, дружина –Антипова Тетяна Сергіївна), як внутрішньо переміщену особу з числа () (посвідчення серія  () №() від (), довідки про взяття на облік внутрішньо переміщеної особи заявника - №() від 12.12.2017 р., дружини - №() від 15.11.2016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Антипову Олександру Володимир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(підпис)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5T14:11:00Z</cp:lastPrinted>
  <dcterms:modified xsi:type="dcterms:W3CDTF">2024-07-08T10:57:00Z</dcterms:modified>
  <cp:revision>114</cp:revision>
  <dc:subject/>
  <dc:title>   </dc:title>
</cp:coreProperties>
</file>