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9298144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4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ндаренко Л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Бондаренко Любові Петрівни від 31 березня 2024 року (вхідний №247) про взяття на квартирний облік при виконавчому комітеті Обухівської міської ради Київської області, як таку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6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 112 «Про</w:t>
      </w:r>
      <w:r>
        <w:rPr>
          <w:sz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34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зяти на квартирний облік за місцем проживання на позачергову чергу Бондаренко Любов Петрівну, 1953 року народження із складом сім’ї 1 особа (заявник), як члена () сім’ї () (посвідчення №() від 29.01.2024), зареєстровану в Київській області Обухівського району (адреса) із житловою площею цього будинку 40,8 квадратних метри на якій зареєстровано 6 осіб, а саме: заявник (), чоловік (), син (), дочка (власник)(), внучка (), внук (), відповідно до підпункту 1 пункту 13 розділу ІІ та підпункту 5-2 пункту 46 розділу III Правил обліку громадян, які потребують поліпшення житлових умов, і надання їм жилих приміщень в Українській РСР, </w:t>
      </w:r>
      <w:r>
        <w:rPr>
          <w:sz w:val="28"/>
          <w:shd w:fill="FFFFFF" w:val="clear"/>
        </w:rPr>
        <w:t>підпункту 2.1.1 пункту 2.1 розділу 2 та підпункту 2.2.1 пункту 2.2 розділу 2 Положення про квартирний облік при виконавчому комітеті Обухівської міської ради Київської області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Бондаренко Любові Петрівні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         (підпис)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2-21T12:38:00Z</cp:lastPrinted>
  <dcterms:modified xsi:type="dcterms:W3CDTF">2024-07-08T10:58:00Z</dcterms:modified>
  <cp:revision>76</cp:revision>
  <dc:subject/>
  <dc:title>   </dc:title>
</cp:coreProperties>
</file>