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7652405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ило Є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Журило Євгенії Петрівни від 19 березня 2024 року (вхідний № 236) про взяття на квартирний облік при виконавчому комітеті Обухівської міської ради Київської області, як таку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«а» статті 30 Закону України «Про місцеве самоврядування в Україні», статтями 34, 36, 39, 43, 46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 470 (далі Правила, з наступними змінами), пунктом 1.1 </w:t>
      </w:r>
      <w:r>
        <w:rPr>
          <w:sz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 112 «Про</w:t>
      </w:r>
      <w:r>
        <w:rPr>
          <w:sz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85 №4 «Про запровадження в області Правил обліку громадян, які потребують поліпшення житлових умов, і надання їм жилих приміщень в Українській РСР», Положення про квартирний облік при Виконавчому комітеті Обухівської міської ради Київської області (далі - Положення),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34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 xml:space="preserve">1. Взяти на квартирний облік за місцем проживання на позачергову чергу Журило Євгенію Петрівну, 2005 року народження, зі складом сім’ї 1 особа (заявник), (), зареєстровану в адреса () Обухівського району Київської області, із житловою площею цієї квартири 21,2 квадратних метри, на якій зареєстровано 3 чоловік, а саме: заявниця (), сестра (), чоловік опікуна (), </w:t>
      </w:r>
      <w:r>
        <w:rPr>
          <w:rStyle w:val="Docdata"/>
          <w:color w:val="000000"/>
          <w:sz w:val="28"/>
          <w:szCs w:val="28"/>
        </w:rPr>
        <w:t xml:space="preserve">відповідно до абзацу 5 </w:t>
      </w:r>
      <w:r>
        <w:rPr>
          <w:sz w:val="28"/>
          <w:szCs w:val="28"/>
        </w:rPr>
        <w:t xml:space="preserve">пункту 15 розділу ІІ та </w:t>
      </w:r>
      <w:r>
        <w:rPr>
          <w:rStyle w:val="Docdata"/>
          <w:color w:val="000000"/>
          <w:sz w:val="28"/>
          <w:szCs w:val="28"/>
        </w:rPr>
        <w:t xml:space="preserve">підпункту 3 пункту 46 розділу </w:t>
      </w:r>
      <w:r>
        <w:rPr>
          <w:sz w:val="28"/>
          <w:szCs w:val="28"/>
        </w:rPr>
        <w:t>III</w:t>
      </w:r>
      <w:r>
        <w:rPr>
          <w:color w:val="000000"/>
          <w:sz w:val="28"/>
          <w:szCs w:val="28"/>
        </w:rPr>
        <w:t xml:space="preserve"> Правил, </w:t>
      </w:r>
      <w:r>
        <w:rPr>
          <w:sz w:val="28"/>
          <w:shd w:fill="FFFFFF" w:val="clear"/>
        </w:rPr>
        <w:t>підпункту 2.2.1 пункту 2.2 розділу 2 Поло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Журило Євгенії Петрівні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(підпис)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ind w:firstLine="708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Docdata">
    <w:name w:val="docdata"/>
    <w:basedOn w:val="Style12"/>
    <w:qFormat/>
    <w:rPr/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1:00Z</dcterms:created>
  <dc:creator>compaq</dc:creator>
  <dc:description/>
  <cp:keywords/>
  <dc:language>en-US</dc:language>
  <cp:lastModifiedBy>user13</cp:lastModifiedBy>
  <cp:lastPrinted>2022-06-16T16:31:00Z</cp:lastPrinted>
  <dcterms:modified xsi:type="dcterms:W3CDTF">2024-07-08T10:56:00Z</dcterms:modified>
  <cp:revision>24</cp:revision>
  <dc:subject/>
  <dc:title>   </dc:title>
</cp:coreProperties>
</file>