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263126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1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рю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Кудрі Валерія Васильовича від 20 березня 2024 року (вхідний №243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Style22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Взяти на квартирний облік за місцем проживання на першочергову чергу Кудрю Валерія Васильовича, 1997 року народження із складом сім’ї 1 особа (заявник), як (посвідчення №() від 21.11.2023), зареєстрованого в (адреса) із житловою площею цієї квартири 34,0 квадратних метри на якій зареєстровано 5 осіб, а саме: заявник – (), дядько – (власник квартири) (), двоюрідна сестра – (), двоюрідна сестра – (), дружина дядька – (), відповідно до підпункту 1 пункту 13 розділу ІІ та підпункту 4 пункту 44 розділу III Правил обліку громадян, які потребують поліпшення житлових умов, і надання їм жилих приміщень в Українській РСР, </w:t>
      </w:r>
      <w:r>
        <w:rPr>
          <w:sz w:val="28"/>
          <w:shd w:fill="FFFFFF" w:val="clear"/>
        </w:rPr>
        <w:t>підпункту 2.1.1 пункту 2.1 розділу 2 та підпункту 2.2.2 пункту 2.2 розділу 2 Положення про квартирний облік при виконавчому комітеті Обухівської міської ради Київської області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удрі Валерію Василь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(підпис)       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7-01T11:05:00Z</cp:lastPrinted>
  <dcterms:modified xsi:type="dcterms:W3CDTF">2024-07-08T10:54:00Z</dcterms:modified>
  <cp:revision>78</cp:revision>
  <dc:subject/>
  <dc:title>   </dc:title>
</cp:coreProperties>
</file>