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45pt;margin-top:10.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93411158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ід 02 лип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231</w:t>
            </w:r>
          </w:p>
        </w:tc>
      </w:tr>
    </w:tbl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Про взяття на квартирний обл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дрю В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зглянувши заяву Кудрі Валерія Васильовича від 20 березня 2024 року (вхідний №243) про взяття на квартирний облік при виконавчому комітеті Обухівської міської ради Київської області, як такого, що потребує поліпшення житлових умов, враховуючи пропозиції громадської комісії з житлових питань при виконавчому комітеті Обухівської міської ради Київської області (протокол комісії від 20.06.2024 №4), керуючись підпунктом 2 пункту а статті 30 Закону України «Про місцеве самоврядування в Україні», статтями 34, 36, 39, 43, 46 Житлового кодексу України, пунктом 3 розділу I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1984 №470, (далі Правила, з наступними змінами), пункту 1.1 </w:t>
      </w:r>
      <w:r>
        <w:rPr>
          <w:sz w:val="28"/>
          <w:shd w:fill="FFFFFF" w:val="clear"/>
        </w:rPr>
        <w:t>постанови виконавчого комітету обласної Ради народних депутатів і презид</w:t>
      </w:r>
      <w:r>
        <w:rPr>
          <w:color w:val="000000"/>
          <w:sz w:val="28"/>
          <w:szCs w:val="28"/>
        </w:rPr>
        <w:t>ії обласної ради професійних спілок від 08.07.1991 року № 112 «Про</w:t>
      </w:r>
      <w:r>
        <w:rPr>
          <w:sz w:val="28"/>
          <w:shd w:fill="FFFFFF" w:val="clear"/>
        </w:rPr>
        <w:t xml:space="preserve"> внесення змін та доповнень до постанови виконкому обласної Ради народних депутатів і президії обласної ради професійних спілок від 07.01.1985 №4 «Про запровадження в області Правил обліку громадян, які потребують поліпшення житлових умов, і надання їм жилих приміщень в Українській РСР», пунктом 2.1 розділу 2 Положення про квартирний облік при Виконавчому комітеті Обухівської міської ради Київської області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346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91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ВИРІШИВ:</w:t>
      </w:r>
    </w:p>
    <w:p>
      <w:pPr>
        <w:pStyle w:val="Style22"/>
        <w:jc w:val="both"/>
        <w:rPr>
          <w:sz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Взяти на квартирний облік за місцем проживання на першочергову чергу Кудрю Валерія Васильовича, 1997 року народження із складом сім’ї 1 особа (заявник), як (посвідчення №() від 21.11.2023), зареєстрованого в (адреса) із житловою площею цієї квартири 34,0 квадратних метри на якій зареєстровано 5 осіб, а саме: заявник – (), дядько – (власник квартири) (), двоюрідна сестра – (), двоюрідна сестра – (), дружина дядька – (), відповідно до підпункту 1 пункту 13 розділу ІІ та підпункту 4 пункту 44 розділу III Правил обліку громадян, які потребують поліпшення житлових умов, і надання їм жилих приміщень в Українській РСР, </w:t>
      </w:r>
      <w:r>
        <w:rPr>
          <w:sz w:val="28"/>
          <w:shd w:fill="FFFFFF" w:val="clear"/>
        </w:rPr>
        <w:t>підпункту 2.1.1 пункту 2.1 розділу 2 та підпункту 2.2.2 пункту 2.2 розділу 2 Положення про квартирний облік при виконавчому комітеті Обухівської міської ради Київської області.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удрі Валерію Васильовичу щорічно в період з 01 жовтня до 31 грудня подавати необхідні документи для перевірки облікових даних щодо перереєстрації громадян, які перебувають на квартирному обліку відповідно до пункту 25 Правил та пункту 7 Положення.</w:t>
      </w:r>
    </w:p>
    <w:p>
      <w:pPr>
        <w:pStyle w:val="Style22"/>
        <w:jc w:val="both"/>
        <w:rPr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ab/>
        <w:t xml:space="preserve">3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екретар Обухівської міської ради        (підпис)                  Лариса ІЛЬЄ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терина Літвінова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03:00Z</dcterms:created>
  <dc:creator>compaq</dc:creator>
  <dc:description/>
  <cp:keywords/>
  <dc:language>en-US</dc:language>
  <cp:lastModifiedBy>user13</cp:lastModifiedBy>
  <cp:lastPrinted>2024-07-01T11:05:00Z</cp:lastPrinted>
  <dcterms:modified xsi:type="dcterms:W3CDTF">2024-07-08T10:54:00Z</dcterms:modified>
  <cp:revision>78</cp:revision>
  <dc:subject/>
  <dc:title>   </dc:title>
</cp:coreProperties>
</file>