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0443151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02 лип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зяття на квартирний обл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ікіткіна В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заяву Чікіткіна Вячеслава Сергійовича від 18 березня 2024 року (вхідний №228) про взяття на квартирний облік при виконавчому комітеті Обухівської міської ради Київської області, як такого, що потребує поліпшення житлових умов, враховуючи пропозиції громадської комісії з житлових питань при виконавчому комітеті Обухівської міської ради Київської області (протокол комісії від 20.06.2024 №4), керуючись підпунктом 2 пункту а статті 30 Закону України «Про місцеве самоврядування в Україні», статтями 34, 36, 39, 43, 45 Житлового кодексу України, пунктом 3 розділу 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470, (далі Правила, з наступними змінами), пункту 1.1 </w:t>
      </w:r>
      <w:r>
        <w:rPr>
          <w:sz w:val="28"/>
          <w:szCs w:val="28"/>
          <w:shd w:fill="FFFFFF" w:val="clear"/>
        </w:rPr>
        <w:t>постанови виконавчого комітету обласної Ради народних депутатів і презид</w:t>
      </w:r>
      <w:r>
        <w:rPr>
          <w:color w:val="000000"/>
          <w:sz w:val="28"/>
          <w:szCs w:val="28"/>
        </w:rPr>
        <w:t>ії обласної ради професійних спілок від 08.07.1991 року №112 «Про</w:t>
      </w:r>
      <w:r>
        <w:rPr>
          <w:sz w:val="28"/>
          <w:szCs w:val="28"/>
          <w:shd w:fill="FFFFFF" w:val="clear"/>
        </w:rPr>
        <w:t xml:space="preserve"> внесення змін та доповнень до постанови виконкому обласної Ради народних депутатів і президії обласної ради професійних спілок від 07.01.1985 №4 «Про запровадження в області Правил обліку громадян, які потребують поліпшення житлових умов, і надання їм жилих приміщень в Українській РСР», пунктом 2.1 розділу 2 Положення про квартирний облік при Виконавчому комітеті Обухівської міської ради Київської області (далі - Положення)</w:t>
      </w:r>
    </w:p>
    <w:p>
      <w:pPr>
        <w:pStyle w:val="Style2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Взяти на квартирний облік за місцем проживання на позачергову чергу Чікіткіна Вячеслава Сергійовича, 1996 року народження, із складом сім’ї 2 особи (заявник, дружина – Троц Катерина Вікторівна), як внутрішньо переміщену особу з числа осіб з (посвідчення серія А №() від 14.03.2024, довідки про взяття на облік внутрішньо переміщеної особи заявника - №() від 22.01.2024 р., дружини - №() від 06.04.2022 р.), відповідно до підпункту 8 пункту 13 розділу II та до підпункту 5-1 пункту 46 розділу III Правил,  підпункту 2.1.8 пункту 2.1 розділу 2 та абзацу д підпункту 2.2.1 пункту 2.2 розділу 2 Положення</w:t>
      </w:r>
      <w:r>
        <w:rPr>
          <w:sz w:val="28"/>
          <w:szCs w:val="28"/>
          <w:shd w:fill="FFFFFF" w:val="clear"/>
        </w:rPr>
        <w:t xml:space="preserve"> про квартирний облік при виконавчому комітеті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Чікіткіну Вячеславу Сергійовичу, щорічно в період з 01 жовтня до 31 грудня подавати необхідні документи для перевірки облікових даних щодо перереєстрації громадян, які перебувають на квартирному обліку відповідно до пункту 25 Правил та пункту 7 Положення.</w:t>
      </w:r>
    </w:p>
    <w:p>
      <w:pPr>
        <w:pStyle w:val="Style22"/>
        <w:jc w:val="both"/>
        <w:rPr>
          <w:sz w:val="28"/>
          <w:szCs w:val="28"/>
        </w:rPr>
      </w:pPr>
      <w:r>
        <w:rPr>
          <w:rFonts w:eastAsia="Liberation Serif;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(підпис)     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4-02-06T09:50:00Z</cp:lastPrinted>
  <dcterms:modified xsi:type="dcterms:W3CDTF">2024-07-08T10:54:00Z</dcterms:modified>
  <cp:revision>112</cp:revision>
  <dc:subject/>
  <dc:title>   </dc:title>
</cp:coreProperties>
</file>