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056696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ікіткіна В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Чікіткіна Вячеслава Сергійовича від 18 березня 2024 року (вхідний №228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Взяти на квартирний облік за місцем проживання на позачергову чергу Чікіткіна Вячеслава Сергійовича, 1996 року народження, із складом сім’ї 2 особи (заявник, дружина – Троц Катерина Вікторівна), як внутрішньо переміщену особу з числа осіб з (посвідчення серія А №() від 14.03.2024, довідки про взяття на облік внутрішньо переміщеної особи заявника - №() від 22.01.2024 р., дружини - №() від 06.04.2022 р.), відповідно до підпункту 8 пункту 13 розділу II та до підпункту 5-1 пункту 46 розділу III Правил,  підпункту 2.1.8 пункту 2.1 розділу 2 та абзацу д підпункту 2.2.1 пункту 2.2 розділу 2 Положення</w:t>
      </w:r>
      <w:r>
        <w:rPr>
          <w:sz w:val="28"/>
          <w:szCs w:val="28"/>
          <w:shd w:fill="FFFFFF" w:val="clear"/>
        </w:rPr>
        <w:t xml:space="preserve"> 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Чікіткіну Вячеславу Сергійовичу,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(підпис)   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2-06T09:50:00Z</cp:lastPrinted>
  <dcterms:modified xsi:type="dcterms:W3CDTF">2024-07-08T10:54:00Z</dcterms:modified>
  <cp:revision>112</cp:revision>
  <dc:subject/>
  <dc:title>   </dc:title>
</cp:coreProperties>
</file>