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8297416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29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ору Т.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Мотори Тараса Борисовича від 13 березня 2024 року (вхідний №218) про взяття на квартирний облік при виконавчому комітеті Обухівської міської ради Київської області, як такого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5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zCs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112 «Про</w:t>
      </w:r>
      <w:r>
        <w:rPr>
          <w:sz w:val="28"/>
          <w:szCs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 (далі - Положення)</w:t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>1.Взяти на квартирний облік за місцем проживання на позачергову чергу Мотору Тараса Борисовича, 1969 року народження, із складом сім’ї 2 особи (заявник, дружина – Мотора Світлана Миколаївна), як внутрішньо переміщену особу з числа осіб з (посвідчення серія А №() від 03.03.2023, довідки про взяття на облік внутрішньо переміщеної особи заявника - №() від 27.03.2022 р., дружини - №() від 27.03.2022 р.), відповідно до підпункту 8 пункту 13 розділу II та до підпункту 5-1 пункту 46 розділу III Правил, підпункту 2.1.8 пункту 2.1 розділу 2 та абзацу д підпункту 2.2.1 пункту 2.2 розділу 2 Положення</w:t>
      </w:r>
      <w:r>
        <w:rPr>
          <w:sz w:val="28"/>
          <w:szCs w:val="28"/>
          <w:shd w:fill="FFFFFF" w:val="clear"/>
        </w:rPr>
        <w:t xml:space="preserve"> про квартирний облік при виконавчому комітеті Обухівської міської ради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Моторі Тарасу Борисовичу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     (підпис)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6-20T10:00:00Z</cp:lastPrinted>
  <dcterms:modified xsi:type="dcterms:W3CDTF">2024-07-08T10:54:00Z</dcterms:modified>
  <cp:revision>113</cp:revision>
  <dc:subject/>
  <dc:title>   </dc:title>
</cp:coreProperties>
</file>