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-12.75pt;width:34.5pt;height:5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0833078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липня 2024 року                місто Обухів                                    № 207</w:t>
      </w:r>
    </w:p>
    <w:p>
      <w:pPr>
        <w:pStyle w:val="Normal"/>
        <w:ind w:right="16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6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Товариству з обмеженою відповідальністю «УКРАЇНСЬКЕ ТЕПЛО.ТРИПІЛЛЯ» загальновиробничих норм питомих витрат палива, теплової та електричної енергії на 2024 – 2025 роки</w:t>
      </w:r>
    </w:p>
    <w:p>
      <w:pPr>
        <w:pStyle w:val="Normal"/>
        <w:ind w:right="16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Товариства з обмеженою відповідальністю «УКРАЇНСЬКЕ ТЕПЛО. ТРИПІЛЛЯ» від 07.06.2024  № 16 щодо погодження загальновиробничих норм питомих витрат палива, теплової та електричної енергії на 2024 – 2025 роки,  відповідно до наказу  Міністерства регіонального розвитку, будівництва  та житлово-комунального господарства України від 12.09.2018 № 239 «Про затвердження Порядку розгляду органами місцевого самоврядування 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керуючись  підпунктом 1 пункту «а» статті 30, частиною шостою статті 59 Закону України «Про місцеве самоврядування в Україні»</w:t>
      </w:r>
      <w:r>
        <w:rPr>
          <w:color w:val="212529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pacing w:before="0" w:after="0"/>
        <w:ind w:firstLine="675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 Товариству з обмеженою відповідальністю «УКРАЇНСЬКЕ ТЕПЛО. ТРИПІЛЛЯ» загальновиробничі норми питомих витрат палива, теплової та електричної енергії на 2024 – 2025 роки, що додаються.</w:t>
      </w:r>
    </w:p>
    <w:p>
      <w:pPr>
        <w:pStyle w:val="Normal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Обухівської міської ради  (підпис)</w:t>
        <w:tab/>
        <w:t xml:space="preserve">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rPr/>
      </w:pPr>
      <w:r>
        <w:rPr/>
        <w:t xml:space="preserve">Людмила ШЕВЧЕНКО </w:t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759"/>
        <w:gridCol w:w="4935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ОГОДЖЕНО:</w:t>
            </w:r>
          </w:p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Рішення виконавчого комітету Обухівської міської ради Київської області </w:t>
            </w:r>
          </w:p>
          <w:p>
            <w:pPr>
              <w:pStyle w:val="Normal"/>
              <w:spacing w:before="0" w:after="12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від «02» липня 2024 року № 207</w:t>
            </w:r>
          </w:p>
        </w:tc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ЗАТВЕРДЖЕНО:</w:t>
            </w:r>
          </w:p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                        </w:t>
            </w:r>
            <w:r>
              <w:rPr>
                <w:lang w:val="uk-UA" w:eastAsia="uk-UA"/>
              </w:rPr>
              <w:t xml:space="preserve">Директор </w:t>
            </w:r>
          </w:p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ТОВ «УКРАЇНСЬКЕ ТЕПЛО. ТРИПІЛЛЯ»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lang w:val="uk-UA" w:eastAsia="uk-UA"/>
              </w:rPr>
              <w:t>_(підпис)_ Дзюба О.В.</w:t>
            </w:r>
          </w:p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 xml:space="preserve">    </w:t>
            </w:r>
            <w:r>
              <w:rPr>
                <w:lang w:val="uk-UA" w:eastAsia="uk-UA"/>
              </w:rPr>
              <w:t>«___» ________________2024 рік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АГАЛЬНОВИРОБНИЧІ НОРМИ 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uk-UA"/>
        </w:rPr>
        <w:t xml:space="preserve">питомих витрат палива, теплової та електричної енергії на 2024/2025 рр. </w:t>
      </w:r>
    </w:p>
    <w:p>
      <w:pPr>
        <w:pStyle w:val="Normal"/>
        <w:jc w:val="center"/>
        <w:rPr/>
      </w:pPr>
      <w:r>
        <w:rPr/>
        <w:t>ТОВ «УКРАЇНСЬКЕ ТЕПЛО. ТРИПІЛЛЯ», Київська обл., Обухівський р-н, с. Григорівка, вул. Лісова, буд. 21</w:t>
      </w:r>
    </w:p>
    <w:tbl>
      <w:tblPr>
        <w:tblW w:w="15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870"/>
        <w:gridCol w:w="1100"/>
        <w:gridCol w:w="990"/>
        <w:gridCol w:w="1100"/>
        <w:gridCol w:w="1210"/>
        <w:gridCol w:w="805"/>
        <w:gridCol w:w="880"/>
        <w:gridCol w:w="850"/>
        <w:gridCol w:w="765"/>
        <w:gridCol w:w="880"/>
        <w:gridCol w:w="770"/>
        <w:gridCol w:w="880"/>
        <w:gridCol w:w="880"/>
        <w:gridCol w:w="880"/>
      </w:tblGrid>
      <w:tr>
        <w:trPr/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оди продукції, робіт, послуг (за формою 11-МТП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иди продукції робіт, послуг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диниця виміру</w:t>
            </w:r>
          </w:p>
        </w:tc>
        <w:tc>
          <w:tcPr>
            <w:tcW w:w="3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бсяг продукції,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их послуг, Гкал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орми питомих витрат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аливо, кг у.п./од. виміру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Теплоенергія, Гкал/од. виміру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Електроенергія кВт/од. виміру</w:t>
            </w:r>
          </w:p>
        </w:tc>
      </w:tr>
      <w:tr>
        <w:trPr>
          <w:trHeight w:val="821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2 рі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3 рі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4 рі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2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3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4 рі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2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3 рі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4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2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3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4 рік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40.30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ідпуск теплової енергії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Гк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60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572,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1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6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68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6,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6,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5,01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  <w:t>Норми розроблені відповідно до таких методик нормування: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Міжгалузеві норми витрат палива для опалювальних котлів, які експлуатуються в Україні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lang w:val="uk-UA"/>
        </w:rPr>
      </w:pPr>
      <w:r>
        <w:rPr>
          <w:lang w:val="uk-UA"/>
        </w:rPr>
        <w:t>КТМ 204 України 244-94 із застосуванням ДСТУ- Н Б В.1.1-27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Директор ТОВ «УКРАЇНСЬКЕ ТЕПЛО. ТРИПІЛЛЯ»                ___(підпис)_                    Дзюба О.В.</w:t>
      </w:r>
    </w:p>
    <w:p>
      <w:pPr>
        <w:pStyle w:val="Normal"/>
        <w:tabs>
          <w:tab w:val="clear" w:pos="708"/>
          <w:tab w:val="left" w:pos="7800" w:leader="none"/>
          <w:tab w:val="left" w:pos="8080" w:leader="none"/>
        </w:tabs>
        <w:suppressAutoHyphens w:val="true"/>
        <w:jc w:val="both"/>
        <w:textAlignment w:val="baseline"/>
        <w:rPr>
          <w:lang w:val="uk-UA"/>
        </w:rPr>
      </w:pPr>
      <w:r>
        <w:rPr>
          <w:lang w:val="uk-UA"/>
        </w:rPr>
        <w:tab/>
        <w:t xml:space="preserve">   </w:t>
      </w:r>
      <w:r>
        <w:rPr>
          <w:lang w:val="uk-UA" w:eastAsia="uk-UA"/>
        </w:rPr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85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szCs w:val="20"/>
      <w:lang w:eastAsia="zh-CN" w:bidi="hi-IN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szCs w:val="20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14:00Z</dcterms:created>
  <dc:creator>Anna</dc:creator>
  <dc:description/>
  <cp:keywords/>
  <dc:language>en-US</dc:language>
  <cp:lastModifiedBy>Anna</cp:lastModifiedBy>
  <dcterms:modified xsi:type="dcterms:W3CDTF">2024-07-05T09:15:00Z</dcterms:modified>
  <cp:revision>1</cp:revision>
  <dc:subject/>
  <dc:title/>
</cp:coreProperties>
</file>