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12.75pt;width:34.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623122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24 року                  місто Обухів                                № 204</w:t>
      </w:r>
    </w:p>
    <w:p>
      <w:pPr>
        <w:pStyle w:val="Normal"/>
        <w:ind w:right="16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овариству з обмеженою відповідальністю «ЛІС» загальновиробничих норм питомих витрат палива, теплової та електричної енергії на 2024 – 2025 роки</w:t>
      </w:r>
    </w:p>
    <w:p>
      <w:pPr>
        <w:pStyle w:val="Normal"/>
        <w:ind w:right="16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Товариства з обмеженою відповідальністю «ЛІС» від 07.06.2024  № 22 щодо погодження загальновиробничих норм питомих витрат палива, теплової та електричної енергії на 2024 – 2025 роки,  відповідно до наказу  Міністерства регіонального розвитку, будівництва  та житлово-комунального господарства України від 12.09.2018 № 239 «Про затвердження Порядку розгляду органами місцевого самоврядування 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керуючись  підпунктом 1 пункту «а»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before="0" w:after="0"/>
        <w:ind w:firstLine="675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 Товариству з обмеженою відповідальністю «ЛІС» загальновиробничі норми питомих витрат палива теплової та електричної енергії на 2024 – 2025 роки, що додаютьс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(підпис)</w:t>
        <w:tab/>
        <w:t xml:space="preserve">      Лариса ІЛЬЄ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/>
      </w:pPr>
      <w:r>
        <w:rPr/>
        <w:t>Людмила ШЕВЧЕНКО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747"/>
        <w:gridCol w:w="4956"/>
      </w:tblGrid>
      <w:tr>
        <w:trPr/>
        <w:tc>
          <w:tcPr>
            <w:tcW w:w="48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02» липня 2024 року № 204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иректор ТОВ «ЛІ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(підпис) Довбиш В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«___»______________2024 рі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ВИРОБНИЧІ НОР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их витрат палива, теплової та електричної енергії на 2024/2025 рр </w:t>
      </w:r>
    </w:p>
    <w:p>
      <w:pPr>
        <w:pStyle w:val="Normal"/>
        <w:jc w:val="center"/>
        <w:rPr/>
      </w:pPr>
      <w:r>
        <w:rPr/>
        <w:t>ТОВ «ЛІС», Київська обл., м. Обухів, вул. Каштанова, буд. 7-Г</w:t>
      </w:r>
    </w:p>
    <w:tbl>
      <w:tblPr>
        <w:tblW w:w="15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47"/>
        <w:gridCol w:w="1276"/>
        <w:gridCol w:w="1137"/>
        <w:gridCol w:w="1100"/>
        <w:gridCol w:w="1210"/>
        <w:gridCol w:w="880"/>
        <w:gridCol w:w="770"/>
        <w:gridCol w:w="770"/>
        <w:gridCol w:w="880"/>
        <w:gridCol w:w="880"/>
        <w:gridCol w:w="770"/>
        <w:gridCol w:w="880"/>
        <w:gridCol w:w="880"/>
        <w:gridCol w:w="88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продукції, робіт, послуг (за формою 11-МТП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робіт, по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3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продукції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их послуг, Гкал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и питомих витрат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иво, кг у.п./од. виміру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енергія, Гкал/од. виміру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енергія кВт/од. виміру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 рік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.30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уск 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к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1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88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3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>Норми розроблені відповідно до таких методик нормування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Міжгалузеві норми витрат палива для опалювальних котлів, які експлуатуються в Україні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ТМ 204 України 244-94 із застосуванням ДСТУ- Н Б В.1.1-27</w:t>
      </w:r>
    </w:p>
    <w:p>
      <w:pPr>
        <w:pStyle w:val="Style18"/>
        <w:ind w:left="10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иректор ТОВ «ЛІС»       (підпис)       Довбиш В.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  <w:lang w:val="uk-UA"/>
        </w:rPr>
      </w:pPr>
      <w:r>
        <w:rPr>
          <w:rFonts w:cs="Times New Roman"/>
          <w:b/>
          <w:sz w:val="16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szCs w:val="20"/>
      <w:lang w:val="uk-UA"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0:00Z</dcterms:created>
  <dc:creator>Anna</dc:creator>
  <dc:description/>
  <cp:keywords/>
  <dc:language>en-US</dc:language>
  <cp:lastModifiedBy>Anna</cp:lastModifiedBy>
  <dcterms:modified xsi:type="dcterms:W3CDTF">2024-07-05T09:01:00Z</dcterms:modified>
  <cp:revision>1</cp:revision>
  <dc:subject/>
  <dc:title/>
</cp:coreProperties>
</file>