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</w:rPr>
        <w:t>ДЕВ’Я</w:t>
      </w:r>
      <w:r>
        <w:rPr>
          <w:b/>
          <w:bCs/>
          <w:color w:val="000000"/>
          <w:lang w:val="uk-UA"/>
        </w:rPr>
        <w:t>НОСТО ПЕРШ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</w:rPr>
        <w:t>2</w:t>
      </w:r>
      <w:r>
        <w:rPr>
          <w:b/>
          <w:bCs/>
          <w:color w:val="000000"/>
          <w:kern w:val="2"/>
          <w:sz w:val="28"/>
          <w:lang w:val="uk-UA"/>
        </w:rPr>
        <w:t>9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січ</w:t>
      </w:r>
      <w:r>
        <w:rPr>
          <w:b/>
          <w:bCs/>
          <w:color w:val="000000"/>
          <w:kern w:val="2"/>
          <w:sz w:val="28"/>
        </w:rPr>
        <w:t>ня 202</w:t>
      </w:r>
      <w:r>
        <w:rPr>
          <w:b/>
          <w:bCs/>
          <w:color w:val="000000"/>
          <w:kern w:val="2"/>
          <w:sz w:val="28"/>
          <w:lang w:val="uk-UA"/>
        </w:rPr>
        <w:t>6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  <w:tab/>
        <w:tab/>
        <w:t xml:space="preserve">   </w:t>
      </w:r>
      <w:r>
        <w:rPr>
          <w:b/>
          <w:bCs/>
          <w:color w:val="000000"/>
          <w:kern w:val="2"/>
          <w:sz w:val="28"/>
          <w:lang w:val="uk-UA"/>
        </w:rPr>
        <w:t xml:space="preserve">    </w:t>
      </w:r>
      <w:r>
        <w:rPr>
          <w:b/>
          <w:bCs/>
          <w:color w:val="000000"/>
          <w:kern w:val="2"/>
          <w:sz w:val="28"/>
        </w:rPr>
        <w:t xml:space="preserve">        № </w:t>
      </w:r>
      <w:r>
        <w:rPr>
          <w:b/>
          <w:bCs/>
          <w:color w:val="000000"/>
          <w:kern w:val="2"/>
          <w:sz w:val="28"/>
          <w:lang w:val="uk-UA"/>
        </w:rPr>
        <w:t>2094</w:t>
      </w:r>
      <w:r>
        <w:rPr>
          <w:b/>
          <w:bCs/>
          <w:color w:val="000000"/>
          <w:kern w:val="2"/>
          <w:sz w:val="28"/>
        </w:rPr>
        <w:t xml:space="preserve"> - </w:t>
      </w:r>
      <w:r>
        <w:rPr>
          <w:b/>
          <w:bCs/>
          <w:color w:val="000000"/>
          <w:kern w:val="2"/>
          <w:sz w:val="28"/>
          <w:lang w:val="uk-UA"/>
        </w:rPr>
        <w:t>91</w:t>
      </w:r>
      <w:r>
        <w:rPr>
          <w:b/>
          <w:bCs/>
          <w:color w:val="000000"/>
          <w:kern w:val="2"/>
          <w:sz w:val="28"/>
        </w:rPr>
        <w:t xml:space="preserve">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autoSpaceDE w:val="false"/>
        <w:rPr/>
      </w:pPr>
      <w:r>
        <w:rPr>
          <w:bCs/>
          <w:sz w:val="28"/>
          <w:u w:val="single"/>
          <w:lang w:val="uk-UA"/>
        </w:rPr>
        <w:t xml:space="preserve">  </w:t>
      </w: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Cs/>
          <w:sz w:val="22"/>
          <w:lang w:val="uk-UA"/>
        </w:rPr>
      </w:pPr>
      <w:r>
        <w:rPr>
          <w:bCs/>
          <w:sz w:val="22"/>
          <w:lang w:val="uk-UA"/>
        </w:rPr>
        <w:t xml:space="preserve">  </w:t>
      </w:r>
      <w:r>
        <w:rPr>
          <w:bCs/>
          <w:sz w:val="22"/>
          <w:lang w:val="uk-UA"/>
        </w:rPr>
        <w:t>(код бюджету)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3.12.2025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2018-89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«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6 рік»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ю фінансового управління виконавчого комітету Обухівської міської ради від 27.01.2026 про внесення змін до рішення Обухівської міської ради від 23.12.2025 № 2018-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Обухівської міської  територіальної громади на 2026 рік», керуючись ст.26, 59,65 Закону України «Про місцеве самоврядування в Україні»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Обухівської міської ради Київської області від 23.12.2025 №2018-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Обухівської міської територіальної громади на 2026 рік» наступн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У п.п. 1.1 пункту 1 рішення цифри “1 138 533 277; 1 123 888 377; 14 644 900” замінити відповідно цифрами “1 158 864 031; 1 129 219 131; 29 644 900”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У п.п. 1.2 пункту 1 рішення цифри “1 271 915 936,46; 1 076 948 377; 194 967 559,46”; замінити відповідно цифрами “1 292 476 690,46; 1 082 509 131; 209 967 559,46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 п.п. 1.3 пункту 1 рішення цифру “- 46 940 000”; замінити відповідно цифрою  “- 46 710 000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 Пункт 3 рішення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6 рік, доповнивши  рядками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4.1 Субвенція з міського бюджету громади державному бюджету на виконання програм соціально-економічного розвитку регіонів, в т.ч.: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color w:val="FFFFFF"/>
          <w:sz w:val="28"/>
          <w:szCs w:val="28"/>
          <w:lang w:val="uk-UA"/>
        </w:rPr>
        <w:t>військовій частині А0409 (30-та окрема механізована бригада імені князя Костянтина Острозького Сухопутних військ ЗСУ) - 500 000 грн;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 xml:space="preserve">- військовій частині А4423 (111-й </w:t>
      </w:r>
      <w:r>
        <w:rPr>
          <w:color w:val="FFFFFF"/>
          <w:sz w:val="28"/>
          <w:szCs w:val="28"/>
          <w:lang w:val="en-US"/>
        </w:rPr>
        <w:t>I</w:t>
      </w:r>
      <w:r>
        <w:rPr>
          <w:color w:val="FFFFFF"/>
          <w:sz w:val="28"/>
          <w:szCs w:val="28"/>
          <w:lang w:val="uk-UA"/>
        </w:rPr>
        <w:t>ТКВ Сил спеціальних операцій ЗСУ) – 500 000грн;</w:t>
      </w:r>
    </w:p>
    <w:p>
      <w:pPr>
        <w:pStyle w:val="Normal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>- військовій частині А0536 (53-тя окрема механізована бригада імені Володимира Мономаха 3-го армійського корпусу Сухопутних військ ЗСУ) – 500 000грн;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>- військовій частині А3488 (24-й окремий штурмовий полк «Айдар» Сухопутних військ ЗСУ) – 500 000 грн;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>- військовій частині А4219 (полк безпілотних систем «</w:t>
      </w:r>
      <w:r>
        <w:rPr>
          <w:color w:val="FFFFFF"/>
          <w:sz w:val="28"/>
          <w:szCs w:val="28"/>
          <w:lang w:val="en-US"/>
        </w:rPr>
        <w:t>KRAKEN</w:t>
      </w:r>
      <w:r>
        <w:rPr>
          <w:color w:val="FFFFFF"/>
          <w:sz w:val="28"/>
          <w:szCs w:val="28"/>
          <w:lang w:val="uk-UA"/>
        </w:rPr>
        <w:t xml:space="preserve"> 1654» 3-го армійського корпусу Сухопутних військ ЗСУ) - 500 000 грн;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>- військовій частині А0693 (54-та окрема механізована бригада імені гетьмана Івана Мазепи Сухопутних військ ЗСУ) - 500 000грн;</w:t>
      </w:r>
    </w:p>
    <w:p>
      <w:pPr>
        <w:pStyle w:val="Normal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>- військовій частині 3073 (Центр спеціального призначення «ОМЕГА» Національної гвардії України) - 500 000 грн;</w:t>
      </w:r>
    </w:p>
    <w:p>
      <w:pPr>
        <w:pStyle w:val="Normal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>- військовій частині 3029 (15-та бригада оперативного призначення імені Героя України лейтенанта Богдана Завади 1-го корпусу Національної гвардії України «Азов») - 500 000 грн;</w:t>
      </w:r>
    </w:p>
    <w:p>
      <w:pPr>
        <w:pStyle w:val="Normal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>- військовій частині 3018 (4-та бригада оперативного призначення імені Героя України сержанта Сергія Михальчука «Рубіж» 2-го корпусу Національної гвардії України «Хартія») - 500 000грн;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>- військовій частині 3057 (12-та бригада спеціального призначення імені Дмитра Вишневецького «Азов» 1-го корпусу Національної гвардії України «Азов») - 500 000грн;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>- військовій частині А0515 - 500 000 грн;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>- військовій частині А2399 (Міжвидовий центр підготовки ракетних військ і артилерії ЗСУ) - 500 000 грн;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>- військовій частині А5128 (3-й армійський корпус Сухопутних військ ЗСУ - 500 000 грн;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>- військовій частині А5108 (511-й окремий ремонтно-відновлювальний батальйон Сил логістики ЗСУ) - 500 000грн;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>- військовій частині А1744 (104-та окрема автомобільна бригада імені Остафія Дашковича  Сил логістики ЗСУ) - 500 000грн;</w:t>
      </w:r>
    </w:p>
    <w:p>
      <w:pPr>
        <w:pStyle w:val="Normal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1.4.2 Інша субвенція з місцевого бюджету Обухівській районній військовій (державній) адміністрації Київської області - 230 000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 У пункті 5 рішення цифру “243 347 300” замінити відповідно цифрою “243 577 300”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Надати право секретарю Обухівської міської ради підписати договір із Обухівською районною державною(військовою) адміністрацією Київської області про передачу з бюджету Обухівської міської територіальної громади до районного бюджету Обухівського району Київської області коштів у вигляді іншої субвенції з місцевого бюджету(проєкт договору додається)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,2,3,5,6,7 рішення Обухівської міської ради від 23.12.2025     № 2018-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Обухівської міської територіальної громади на 2026рік»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9:22:00Z</dcterms:created>
  <dc:creator>Buh</dc:creator>
  <dc:description/>
  <cp:keywords/>
  <dc:language>en-US</dc:language>
  <cp:lastModifiedBy>user22</cp:lastModifiedBy>
  <cp:lastPrinted>2026-02-03T08:16:00Z</cp:lastPrinted>
  <dcterms:modified xsi:type="dcterms:W3CDTF">2026-02-03T06:17:00Z</dcterms:modified>
  <cp:revision>3</cp:revision>
  <dc:subject/>
  <dc:title>ОБУХІВСЬКА   РАЙОННА   РАДА                    Проект</dc:title>
</cp:coreProperties>
</file>