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ДЕВ</w:t>
      </w:r>
      <w:r>
        <w:rPr>
          <w:b/>
          <w:bCs/>
          <w:color w:val="000000"/>
          <w:lang w:val="en-US"/>
        </w:rPr>
        <w:t>’</w:t>
      </w:r>
      <w:r>
        <w:rPr>
          <w:b/>
          <w:bCs/>
          <w:color w:val="000000"/>
          <w:lang w:val="uk-UA"/>
        </w:rPr>
        <w:t>ЯНОСТА (позачергова)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en-US"/>
        </w:rPr>
        <w:t>15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іч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2043 </w:t>
      </w:r>
      <w:r>
        <w:rPr>
          <w:b/>
          <w:bCs/>
          <w:color w:val="000000"/>
          <w:kern w:val="2"/>
          <w:sz w:val="28"/>
        </w:rPr>
        <w:t xml:space="preserve">- </w:t>
      </w:r>
      <w:r>
        <w:rPr>
          <w:b/>
          <w:bCs/>
          <w:color w:val="000000"/>
          <w:kern w:val="2"/>
          <w:sz w:val="28"/>
          <w:lang w:val="uk-UA"/>
        </w:rPr>
        <w:t>90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обсягу вільного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у бюджетних коштів  бюджету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 територіальної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на 1 січня 2026 року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офіційний висновок фінансового управління виконавчого комітету Обухівської міської ради про обсяг вільного залишку бюджетних коштів бюджету Обухівської міської територіальної громади станом на 1 січня 2026 року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 , відповідно до статті 26, 65 Закону України «Про місцеве самоврядування в Україні», статті 14 Бюджетного кодексу України,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бсяг вільного залишку бюджетних коштів на 1 січня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по загальному фонду бюджету Обухівської міської територіальної громади станом на 01.01.2026 року у сумі 223 322 748 (двісті двадцять три мільйони триста двадцять дві тисячі сімсот сорок вісім) гривень 45 коп 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по спеціальному фонду бюджету Обухівської міської територіальної громади станом на 01.01.2026 року у сумі 5 342 340 (п’ять мільйонів триста сорок дві тисячі триста сорок) гривень 57 коп., в тому числі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бюджету розвитку – 813 010 (вісімсот тринадцять тисяч десять) гривень 34 коп.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логічному податку – 1 834 290 (один мільйон вісімсот тридцять чотири тисячі двісті дев’яносто) гривень 59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дходженнях коштів від втрат сільськогосподарського та лісогосподарського виробництва – 710 338 (сімсот десять тисяч триста тридцять вісім) гривень 82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цільовому фонду – 1 953 264(один мільйон дев’ятсот п’ятдесят три тисячі двісті шістдесят чотири) гривні 33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датку з власників транспортних засобів та збору за першу реєстрацію транспортних засобів – 31 436 (тридцять одна тисяча чотириста тридцять шість) гривень 49 ко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льний залишок бюджетних коштів бюджету Обухівської міської  територіальної громади станом на 1 січня 2026 року використовувати на здійснення витрат бюджету згідно із змінами до рішення «Про бюджет Обухівської міської територіальної громади на 2026 рік».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Лариса ІЛЬЄНКО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31:00Z</dcterms:created>
  <dc:creator>Buh</dc:creator>
  <dc:description/>
  <cp:keywords/>
  <dc:language>en-US</dc:language>
  <cp:lastModifiedBy>user22</cp:lastModifiedBy>
  <cp:lastPrinted>2024-11-26T14:37:00Z</cp:lastPrinted>
  <dcterms:modified xsi:type="dcterms:W3CDTF">2026-01-15T07:31:00Z</dcterms:modified>
  <cp:revision>2</cp:revision>
  <dc:subject/>
  <dc:title>ОБУХІВСЬКА   РАЙОННА   РАДА                    Проект</dc:title>
</cp:coreProperties>
</file>