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en-US" w:bidi="ar-SA"/>
        </w:rPr>
      </w:pPr>
      <w:r>
        <w:rPr/>
        <w:drawing>
          <wp:inline distT="0" distB="0" distL="0" distR="0">
            <wp:extent cx="51816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5" t="-106" r="-135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en-US" w:bidi="ar-SA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w:t xml:space="preserve">ОБУХІВСЬКА МІСЬКА РАДА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pBdr>
          <w:bottom w:val="single" w:sz="12" w:space="1" w:color="000000"/>
        </w:pBdr>
        <w:ind w:left="5812" w:hanging="5760"/>
        <w:jc w:val="center"/>
        <w:rPr>
          <w:rFonts w:ascii="Times New Roman" w:hAnsi="Times New Roman" w:cs="Times New Roman"/>
          <w:b/>
          <w:b/>
          <w:sz w:val="4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4"/>
          <w:szCs w:val="28"/>
          <w:lang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ru-RU" w:bidi="ar-SA"/>
        </w:rPr>
        <w:t>ДЕВ</w:t>
      </w:r>
      <w:r>
        <w:rPr>
          <w:rFonts w:cs="Times New Roman" w:ascii="Times New Roman" w:hAnsi="Times New Roman"/>
          <w:b/>
        </w:rPr>
        <w:t>’ЯТА</w:t>
      </w:r>
      <w:r>
        <w:rPr>
          <w:rFonts w:cs="Times New Roman" w:ascii="Times New Roman" w:hAnsi="Times New Roman"/>
          <w:b/>
          <w:bCs/>
          <w:lang w:eastAsia="ru-RU" w:bidi="ar-SA"/>
        </w:rPr>
        <w:t xml:space="preserve"> СЕСІЯ ВОСЬ</w:t>
      </w:r>
      <w:r>
        <w:rPr>
          <w:rFonts w:cs="Times New Roman" w:ascii="Times New Roman" w:hAnsi="Times New Roman"/>
          <w:b/>
          <w:lang w:eastAsia="ru-RU" w:bidi="ar-SA"/>
        </w:rPr>
        <w:t>МОГО СКЛИКАННЯ</w:t>
      </w:r>
    </w:p>
    <w:p>
      <w:pPr>
        <w:pStyle w:val="Normal"/>
        <w:keepNext w:val="true"/>
        <w:spacing w:before="240" w:after="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 w:bidi="ar-SA"/>
        </w:rPr>
        <w:t>Р  І  Ш  Е  Н  Н  Я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/>
      </w:pPr>
      <w:r>
        <w:rPr>
          <w:rFonts w:cs="Times New Roman" w:ascii="Times New Roman" w:hAnsi="Times New Roman"/>
          <w:b/>
          <w:bCs/>
          <w:sz w:val="28"/>
          <w:lang w:eastAsia="ru-RU" w:bidi="ar-SA"/>
        </w:rPr>
        <w:t xml:space="preserve">22 квітня 2021 року </w:t>
        <w:tab/>
        <w:tab/>
        <w:tab/>
        <w:tab/>
        <w:tab/>
        <w:tab/>
      </w:r>
      <w:bookmarkStart w:id="0" w:name="_GoBack"/>
      <w:r>
        <w:rPr>
          <w:rFonts w:cs="Times New Roman" w:ascii="Times New Roman" w:hAnsi="Times New Roman"/>
          <w:b/>
          <w:bCs/>
          <w:sz w:val="28"/>
          <w:lang w:eastAsia="ru-RU" w:bidi="ar-SA"/>
        </w:rPr>
        <w:t xml:space="preserve">№ 252- 9 - </w:t>
      </w:r>
      <w:r>
        <w:rPr>
          <w:rFonts w:cs="Times New Roman" w:ascii="Times New Roman" w:hAnsi="Times New Roman"/>
          <w:b/>
          <w:bCs/>
          <w:sz w:val="28"/>
          <w:lang w:val="en-US" w:eastAsia="ru-RU" w:bidi="ar-SA"/>
        </w:rPr>
        <w:t>V</w:t>
      </w:r>
      <w:r>
        <w:rPr>
          <w:rFonts w:cs="Times New Roman" w:ascii="Times New Roman" w:hAnsi="Times New Roman"/>
          <w:b/>
          <w:bCs/>
          <w:sz w:val="28"/>
          <w:lang w:eastAsia="ru-RU" w:bidi="ar-SA"/>
        </w:rPr>
        <w:t>ІІІ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внесення змін до Комплексної Програми культурно-мистецьких заході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ухівської міської територіальної громади на 2021-2025 роки </w:t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озглянувши подання начальника відділу культури, національностей та релігій виконавчого комітету Обухівської міської ради Т.І. Богданович про внесення змін до Комплексної Програми культурно-мистецьких заходів на території Обухівської міської територіальної громади на 2021-2025 роки, затвердженої рішенням Обухівської міської ради </w:t>
      </w:r>
      <w:r>
        <w:rPr>
          <w:rFonts w:eastAsia="Droid Sans Fallback" w:cs="Times New Roman" w:ascii="Times New Roman" w:hAnsi="Times New Roman"/>
          <w:sz w:val="28"/>
          <w:szCs w:val="28"/>
        </w:rPr>
        <w:t>від 24.12.2020 року             №60-3-</w:t>
      </w:r>
      <w:r>
        <w:rPr>
          <w:rFonts w:eastAsia="Droid Sans Fallback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Droid Sans Fallback" w:cs="Times New Roman" w:ascii="Times New Roman" w:hAnsi="Times New Roman"/>
          <w:sz w:val="28"/>
          <w:szCs w:val="28"/>
        </w:rPr>
        <w:t xml:space="preserve">ІІІ, </w:t>
      </w:r>
      <w:r>
        <w:rPr>
          <w:rFonts w:cs="Times New Roman" w:ascii="Times New Roman" w:hAnsi="Times New Roman"/>
          <w:sz w:val="28"/>
          <w:szCs w:val="28"/>
        </w:rPr>
        <w:t>у відповідності до пункту 22 частини 1 статті 26 Закону України «Про місцеве самоврядування в Україні», враховуючи рекомендації постійних комісій: комісії з гуманітарних питань та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Внести зміни до Комплексної Програми культурно-мистецьких заходів на території Обухівської міської територіальної громади на 2021-2025 роки, а саме: Кошторис на виконання заходів Комплексної Програми культурно-мистецьких заходів на території Обухівської міської  територіальної громади на 2021-2025 роки у додатку до рішення Обухівської міської ради від 24.12.2020 № 67-3-УІІІ «Про затвердження Комплексної Програми культурно-мистецьких заходів на території Обухівської міської  територіальної громади на 2021-2025 роки» викласти в новій редакції (додається). 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</w:rPr>
        <w:t xml:space="preserve">Фінансовому управлінню виконавчого комітету Обухівської міської ради  передбачити видатки на здійснення заходів з реалізації Програми на другий, третій, четвертий квартали 2021 року при внесенні змін до бюджету. 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Контроль за виконанням</w:t>
      </w:r>
      <w:r>
        <w:rPr>
          <w:rFonts w:cs="Times New Roman" w:ascii="Times New Roman" w:hAnsi="Times New Roman"/>
          <w:b w:val="false"/>
        </w:rPr>
        <w:t xml:space="preserve"> Комплексної Програми культурно-мистецьких заходів на території Обухівської міської територіальної громади на 2021-2025роки</w:t>
      </w:r>
      <w:r>
        <w:rPr>
          <w:rFonts w:cs="Times New Roman" w:ascii="Times New Roman" w:hAnsi="Times New Roman"/>
          <w:b w:val="false"/>
          <w:szCs w:val="28"/>
        </w:rPr>
        <w:t xml:space="preserve"> (зі змінами) покласти на постійні комісії:</w:t>
      </w:r>
      <w:r>
        <w:rPr>
          <w:rFonts w:cs="Times New Roman" w:ascii="Times New Roman" w:hAnsi="Times New Roman"/>
          <w:b w:val="false"/>
        </w:rPr>
        <w:t xml:space="preserve"> комісії з гуманітарних питань (голова О. Паєнко) та з питань фінансів, бюджету, планування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соціально-економічного розвитку, інвестицій та міжнародного співробітництва (голова М. Карамаш) і заступника міського голови Антоніну Шевченко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 xml:space="preserve">Міський  голова                                          </w:t>
        <w:tab/>
        <w:tab/>
        <w:tab/>
        <w:t xml:space="preserve"> Олександр ЛЕВЧЕНКО                                  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Вик. Богданович Т.І.</w:t>
      </w:r>
    </w:p>
    <w:p>
      <w:pPr>
        <w:pStyle w:val="NormalWeb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50"/>
        <w:ind w:right="279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0"/>
        <w:ind w:right="279" w:hanging="0"/>
        <w:jc w:val="righ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Додаток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color w:val="000000"/>
          <w:spacing w:val="-3"/>
        </w:rPr>
        <w:tab/>
        <w:tab/>
        <w:tab/>
        <w:t xml:space="preserve">              до </w:t>
      </w:r>
      <w:r>
        <w:rPr>
          <w:rFonts w:cs="Times New Roman" w:ascii="Times New Roman" w:hAnsi="Times New Roman"/>
        </w:rPr>
        <w:t xml:space="preserve">рішення Обухівської  міської рад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від 22 квітня 2021 № 252 -9-УІІІ   </w:t>
      </w:r>
    </w:p>
    <w:p>
      <w:pPr>
        <w:pStyle w:val="Normal"/>
        <w:tabs>
          <w:tab w:val="clear" w:pos="709"/>
          <w:tab w:val="left" w:pos="5685" w:leader="none"/>
        </w:tabs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Subtitle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міни до Комплексної Програми культурно-мистецьких заходів на території Обухівської міської  територіальної громади на 2021-2025 роки 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3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41"/>
        <w:gridCol w:w="4392"/>
        <w:gridCol w:w="1134"/>
        <w:gridCol w:w="1276"/>
        <w:gridCol w:w="1317"/>
      </w:tblGrid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н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Назва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лан на І квартал 2021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лан на ІІ - ІУ кварт 2021 рок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ий план на 2021 рік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ходи з відзначення державних, Міжнародних та професійних св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іч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і свята Новорічно-Різдвяного циклу Театралізовані дійства на м-нах Піщана та Яблунев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ядові вистави у селах  Обух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іч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нь соборності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ютий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шанування учасників бойових дій на території інших держав. 31-а річниця виведення  радянських військ з Афганіст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  <w:tr>
        <w:trPr>
          <w:trHeight w:val="5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ютий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`яті Героїв Небесної Со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ютий-берез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 Масляної (Колоді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ядові вистави у селах  Обух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</w:tr>
      <w:tr>
        <w:trPr>
          <w:trHeight w:val="4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Берез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іжнародний жіночий день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</w:tr>
      <w:tr>
        <w:trPr>
          <w:trHeight w:val="5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Берез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івські д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Берез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рацівників житлово-комунальн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Берез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-огляд художньої само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віт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український пісенний фестиваль «Рідна мати мо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віт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5-та річниця Чорнобильської катастроф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віт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ознавче свято  - Фестиваль писанок «За тиждень Великде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Трав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ація відвідування переселенцями з чорнобильської зони меморіальних місць та кладовищ у поминальні д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Трав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Примирення та пам`я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Трав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Перемоги (76-а річниц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Трав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Євро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Трав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Григо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Трав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нь Матер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Трав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ікрорайону Яблуне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Черв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 дитячої мрії  у с. Та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Черв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медичного прац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Черв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скорботи і вшанування жертв війни в Украї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Черв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Конституції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Черв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Перего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>
          <w:trHeight w:val="8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п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 Купала. Театралізоване дійство біля ставу. Обрядові вистави у селах  Обух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Липень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Л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п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Герма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ерп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Перше Тра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ерп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Дереме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ерп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Красна Слоб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>
          <w:trHeight w:val="52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ерп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Державного Прапор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ерп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Неще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>
          <w:trHeight w:val="62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ерп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-та річниця Незалежності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</w:tr>
      <w:tr>
        <w:trPr>
          <w:trHeight w:val="62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ерп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нь села Дере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</w:rPr>
              <w:t>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ерп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Та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ерп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`яті захисників  України, які загинули в боротьбі  за незалежність, суверенітет, територіальну цілісність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ерп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Мала Вільш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Верес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ідприєм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Верес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До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Верес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Семе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Верес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мі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Жовт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людей похил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Жовт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працівника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Жовт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Крас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>
          <w:trHeight w:val="4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Жовт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Копа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>
          <w:trHeight w:val="4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Жовт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77-а річниця визволення України від нацистських загарбників у Другій світовій вій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4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Жовт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ахисни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>
          <w:trHeight w:val="6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стопа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а річниця визволення  міста Обухів від нацистських загарбників у Другій світовій вій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5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стопа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ідності та Своб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  <w:tr>
        <w:trPr>
          <w:trHeight w:val="49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стопа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рацівника сільськ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>
          <w:trHeight w:val="6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стопа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`яті жертв Голодомору в Украї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>
          <w:trHeight w:val="6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уд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</w:tr>
      <w:tr>
        <w:trPr>
          <w:trHeight w:val="6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уд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вятого Миколая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криття міської яли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</w:tr>
      <w:tr>
        <w:trPr>
          <w:trHeight w:val="7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уден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річні свят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</w:tr>
      <w:tr>
        <w:trPr>
          <w:trHeight w:val="8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 з відзначення річниці від дня народження видатного  поета-земляка Андрія Малиш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стопа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український літературний фестиваль-конкурс «Поетичний рушник» для осіб з інвалідніст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</w:tr>
      <w:tr>
        <w:trPr>
          <w:trHeight w:val="7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стопа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ження премією  Обухівської міської ради ім А. Мали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>
          <w:trHeight w:val="7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стопа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фестиваль народного мистецтва «Обухівський шитий руш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>
          <w:trHeight w:val="7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тягом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Інші державні, Міжнародні та професійні с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</w:tr>
      <w:tr>
        <w:trPr>
          <w:trHeight w:val="112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тягом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дання допомоги автотранспортом для відвідування культурно-мистецьких заходів різного рі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</w:tr>
      <w:tr>
        <w:trPr>
          <w:trHeight w:val="112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тягом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сть самодіяльних колективів та окремих виконавців у районних, обласних, Всеукраїнських  та Міжнародних конкурсах та фестивал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</w:tr>
      <w:tr>
        <w:trPr>
          <w:trHeight w:val="9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тягом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ізація виставок, конференцій та майстер-класів провідних майстрів народної творчості, у тому числі  і з вишивки  традиційним обухівським швом «двосторонній гладьовий валі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</w:tr>
      <w:tr>
        <w:trPr>
          <w:trHeight w:val="7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5000</w:t>
            </w:r>
          </w:p>
        </w:tc>
      </w:tr>
    </w:tbl>
    <w:p>
      <w:pPr>
        <w:pStyle w:val="Normal"/>
        <w:tabs>
          <w:tab w:val="clear" w:pos="709"/>
          <w:tab w:val="left" w:pos="56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ради                                                            Сергій КЛОЧКО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Гордієнко</cp:lastModifiedBy>
  <cp:lastPrinted>2021-04-06T16:23:00Z</cp:lastPrinted>
  <dcterms:modified xsi:type="dcterms:W3CDTF">2021-04-26T10:51:00Z</dcterms:modified>
  <cp:revision>9</cp:revision>
  <dc:subject/>
  <dc:title/>
</cp:coreProperties>
</file>