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</w:t>
      </w:r>
      <w:r>
        <w:rPr>
          <w:b/>
          <w:sz w:val="36"/>
          <w:szCs w:val="36"/>
          <w:lang w:val="uk-UA"/>
        </w:rPr>
        <w:t>Висновок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8.2025 року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виконання доходів загального фонд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липень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лип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2 247 069,91 грн (план – 493 395 396 грн, фактичні поступлення – 525 642 465,91 грн), тобто планові показники по доходах загального фонду (без урахування трансфертів) виконані на 106,5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ab/>
        <w:tab/>
        <w:t>З врахуванням рішення попередньої сесії від 31.07.2025 року №1811-80-VIII “Про внесення змін до рішення Обухівської міської ради Київської області від 20.12.2024 № 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перевиконання доходної частини загального фонду  Обухівської міської територіальної громади станом на 01.08.2025 року становить у сумі 22 055 369,91 грн                         (32 247 069,91 – 10 191700 грн, (які уточнені 04.08.2025 року)). Враховуючі додаткові потреби пропонується збільшити річний план по доходах загального фонду на 2025 рік у  сумі 15 861 490 гривень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010600           Орендна плата з юридичних осіб                        15 861 490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сього по доходах загального фонду                                          15 861 490 грн</w:t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highlight w:val="yellow"/>
          <w:shd w:fill="FFFFFF" w:val="clear"/>
          <w:lang w:val="uk-UA" w:eastAsia="uk-UA"/>
        </w:rPr>
      </w:pPr>
      <w:r>
        <w:rPr>
          <w:rFonts w:cs="Arial CYR" w:ascii="Arial CYR" w:hAnsi="Arial CYR"/>
          <w:b/>
          <w:sz w:val="28"/>
          <w:szCs w:val="28"/>
          <w:highlight w:val="yellow"/>
          <w:shd w:fill="FFFFFF" w:val="clear"/>
          <w:lang w:val="uk-UA" w:eastAsia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ab/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фінансового управлінн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                                                 Ніна МЕДВІДЧУ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8:22:00Z</dcterms:created>
  <dc:creator>Костя</dc:creator>
  <dc:description/>
  <dc:language>en-US</dc:language>
  <cp:lastModifiedBy>Spire</cp:lastModifiedBy>
  <cp:lastPrinted>2025-08-06T10:47:00Z</cp:lastPrinted>
  <dcterms:modified xsi:type="dcterms:W3CDTF">2025-08-06T08:22:00Z</dcterms:modified>
  <cp:revision>2</cp:revision>
  <dc:subject/>
  <dc:title>Висновок</dc:title>
</cp:coreProperties>
</file>