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lang w:val="uk-UA"/>
        </w:rPr>
        <w:t xml:space="preserve">  </w:t>
      </w: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ПЕРША (позачергова)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>07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>серпня</w:t>
      </w:r>
      <w:r>
        <w:rPr>
          <w:b/>
          <w:bCs/>
          <w:color w:val="000000"/>
          <w:kern w:val="2"/>
          <w:sz w:val="28"/>
        </w:rPr>
        <w:t xml:space="preserve"> 202</w:t>
      </w:r>
      <w:r>
        <w:rPr>
          <w:b/>
          <w:bCs/>
          <w:color w:val="000000"/>
          <w:kern w:val="2"/>
          <w:sz w:val="28"/>
          <w:lang w:val="uk-UA"/>
        </w:rPr>
        <w:t>5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    </w:t>
      </w:r>
      <w:r>
        <w:rPr>
          <w:b/>
          <w:bCs/>
          <w:color w:val="000000"/>
          <w:kern w:val="2"/>
          <w:sz w:val="28"/>
        </w:rPr>
        <w:t>№</w:t>
      </w:r>
      <w:r>
        <w:rPr>
          <w:b/>
          <w:bCs/>
          <w:color w:val="000000"/>
          <w:kern w:val="2"/>
          <w:sz w:val="28"/>
          <w:lang w:val="uk-UA"/>
        </w:rPr>
        <w:t xml:space="preserve"> 1821 </w:t>
      </w:r>
      <w:r>
        <w:rPr>
          <w:b/>
          <w:bCs/>
          <w:color w:val="000000"/>
          <w:kern w:val="2"/>
          <w:sz w:val="28"/>
        </w:rPr>
        <w:t xml:space="preserve">- 81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autoSpaceDE w:val="false"/>
        <w:jc w:val="center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6"/>
          <w:szCs w:val="26"/>
          <w:lang w:val="uk-UA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0.12.2024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1527-67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“ 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5 рік ”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ю фінансового управління виконавчого комітету Обухівської міської ради від 06.08.2025 про внесення змін до рішення Обухівської міської ради від 20.01.2024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територіальної громади на 2025 рік”, керуючись ст.26, 59,65 Закону України “Про місцеве самоврядування в Україні”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Обухівської міської ради Київської області від 20.12.2024 №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територіальної громади на 2025 рік” наступн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1 У п.п. 1.1 пункту 1 рішення цифри “999 595 098,23; 959 328 856,23; 40 266 242” замінити відповідно цифрами “1 016 170 279,23; 975 904 037,23; 40 266 242”;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У п.п. 1.2 пункту 1 рішення цифри “1 264 116 714,03; 921 051 918; 336 360 496,03”; замінити відповідно цифрами “1 280 691 895,03; 933 707 099; 346 984 796,03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У п.п. 1.3 пункту 1 рішення цифру “- 38 276 938,23”; замінити відповідно цифрою  “- 42 196 938,23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 У п.п. 1.4 пункту 1 рішення цифру “302 798 554,03” замінити відповідно цифрою  “306 718 554,03”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5  Пункт 3 рішення викласти у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затвердити обсяг міжбюджетних трансфертів (додаток 5) на 2025 рік, доповнивши  рядками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убвенція з міського бюджету громади державному бюджету на виконання програм соціально-економічного розвитку регіонів, в т.ч.:</w:t>
      </w:r>
      <w:r>
        <w:rPr>
          <w:color w:val="202020"/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ійськовій частині А 4742  (411-й окремий полк БпАК «Яструби» ЗСУ)      -  500 000 грн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військовій частині А 5108 (511-й  ОРВБ) -  500 000 гр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військовій частині А 4438 (427-й  окремий полк БпАК «РАРОГ» ЗСУ) - 500 000 грн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ійськовій частині А 2120( 81-ша окрема аеромобільна Слобожанська бригада ДШВ ЗСУ) - 500 000 грн.;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військовій частині А 7039 (111-та окрема бригада Сил територіальної оборони СЗУ) - 500 000 грн 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військовій частині 3057 (12-та бригада спеціального призначення «Азов» НГУ) – 500 000гр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військовій частині А7014 (66-та окрема механізована бригада імені князя Мстислава Хороброго ЗСУ) - 500 000 гр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військовій частині А 4055 - 500 000 гр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військовій частині А4722 (116-та окрема механізована бригада ЗСУ) – 250 000грн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йськовій частині А 4122 (210-й окремий штурмовий полк ЗСУ) – 250 000грн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військовій частині А7042</w:t>
      </w:r>
      <w:r>
        <w:rPr>
          <w:color w:val="000000"/>
          <w:sz w:val="28"/>
          <w:szCs w:val="28"/>
          <w:lang w:val="uk-UA"/>
        </w:rPr>
        <w:t xml:space="preserve"> (114 –та окрема бригада Сил територіальної оборони ЗСУ) - 5 000 000 грн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Головн</w:t>
      </w:r>
      <w:r>
        <w:rPr>
          <w:color w:val="000000"/>
          <w:sz w:val="28"/>
          <w:szCs w:val="28"/>
          <w:lang w:val="uk-UA"/>
        </w:rPr>
        <w:t>ому</w:t>
      </w:r>
      <w:r>
        <w:rPr>
          <w:color w:val="000000"/>
          <w:sz w:val="28"/>
          <w:szCs w:val="28"/>
        </w:rPr>
        <w:t xml:space="preserve"> управлінн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СБУ в </w:t>
      </w:r>
      <w:r>
        <w:rPr>
          <w:color w:val="000000"/>
          <w:sz w:val="28"/>
          <w:szCs w:val="28"/>
          <w:lang w:val="uk-UA"/>
        </w:rPr>
        <w:t>АР</w:t>
      </w:r>
      <w:r>
        <w:rPr>
          <w:color w:val="000000"/>
          <w:sz w:val="28"/>
          <w:szCs w:val="28"/>
        </w:rPr>
        <w:t xml:space="preserve"> Крим</w:t>
      </w:r>
      <w:r>
        <w:rPr>
          <w:color w:val="000000"/>
          <w:sz w:val="28"/>
          <w:szCs w:val="28"/>
          <w:lang w:val="uk-UA"/>
        </w:rPr>
        <w:t>(м.Херсон) - 500 000гр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Головному управлінню ДСНС Украї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иївській області</w:t>
      </w:r>
      <w:r>
        <w:rPr>
          <w:color w:val="000000"/>
          <w:sz w:val="28"/>
          <w:szCs w:val="28"/>
          <w:lang w:val="uk-UA"/>
        </w:rPr>
        <w:t xml:space="preserve"> – 1 750 000грн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 У пункті 5 рішення цифру “436 780 979” замінити відповідно цифрою “447 642 469”.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Надати право секретарю Обухівської міської ради підписати договір із Київською обласною військовою адміністрацією про передачу з бюджету Обухівської міської територіальної громади  до обласного бюджету Київської області коштів у вигляді іншої субвенції з  місцевого бюдж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1,2,3,5,7 рішення Обухівської міської ради від 20.12.2024       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територіальної громади на 2025рік”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  <w:tab w:val="left" w:pos="56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    Лариса ІЛЬЄН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9:47:00Z</dcterms:created>
  <dc:creator>Buh</dc:creator>
  <dc:description/>
  <cp:keywords/>
  <dc:language>en-US</dc:language>
  <cp:lastModifiedBy>user22</cp:lastModifiedBy>
  <cp:lastPrinted>2025-08-11T08:16:00Z</cp:lastPrinted>
  <dcterms:modified xsi:type="dcterms:W3CDTF">2025-08-11T05:17:00Z</dcterms:modified>
  <cp:revision>5</cp:revision>
  <dc:subject/>
  <dc:title>ОБУХІВСЬКА   РАЙОННА   РАДА                    Проект</dc:title>
</cp:coreProperties>
</file>