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Ш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729-76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eastAsia="Arial Unicode MS"/>
          <w:b/>
          <w:sz w:val="28"/>
          <w:szCs w:val="28"/>
          <w:lang w:val="uk-UA"/>
        </w:rPr>
        <w:t xml:space="preserve">1 квартал </w:t>
      </w:r>
      <w:r>
        <w:rPr>
          <w:b/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1 квартал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15 травня 2025 року № 292 “Про схвалення звіту про виконання бюджету Обухівської міської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віт про виконання бюджету Обухівської міської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239 722 400 (двісті тридцять дев’ять мільйонів сімсот двадцять дві тисячі чотириста) гривень і по видатках у сумі 189 918 747 (сто вісімдесят дев’ять мільйонів дев’ятсот вісімнадцять тисяч сімсот сорок сім)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доходах у сумі 12 788 244 (дванадцять мільйонів сімсот вісімдесят вісім тисяч двісті сорок чотири) гривні і по видатках у сумі 35 634 989 (тридцять п’ять мільйонів шістсот тридцять чотири тисячі дев’ятсот вісімдесят дев’ять) гривень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57:00Z</dcterms:created>
  <dc:creator>Buh</dc:creator>
  <dc:description/>
  <cp:keywords/>
  <dc:language>en-US</dc:language>
  <cp:lastModifiedBy>user22</cp:lastModifiedBy>
  <cp:lastPrinted>2024-05-08T11:27:00Z</cp:lastPrinted>
  <dcterms:modified xsi:type="dcterms:W3CDTF">2025-05-28T12:57:00Z</dcterms:modified>
  <cp:revision>2</cp:revision>
  <dc:subject/>
  <dc:title>ОБУХІВСЬКА   РАЙОННА   РАДА                    Проект</dc:title>
</cp:coreProperties>
</file>