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 w:cs="Calibri" w:ascii="Calibri" w:hAnsi="Calibri"/>
          <w:b/>
          <w:kern w:val="2"/>
          <w:sz w:val="32"/>
          <w:szCs w:val="32"/>
          <w:lang w:val="uk-UA" w:eastAsia="en-US"/>
        </w:rPr>
        <w:t xml:space="preserve">    </w:t>
      </w:r>
      <w:r>
        <w:rPr>
          <w:rFonts w:eastAsia="Calibri" w:cs="Calibri" w:ascii="Calibri" w:hAnsi="Calibri"/>
          <w:b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kern w:val="2"/>
          <w:sz w:val="32"/>
          <w:szCs w:val="32"/>
          <w:lang w:val="uk-UA" w:eastAsia="en-US"/>
        </w:rPr>
        <w:t xml:space="preserve">      </w:t>
      </w:r>
      <w:r>
        <w:rPr>
          <w:rFonts w:eastAsia="Calibri"/>
          <w:kern w:val="2"/>
          <w:sz w:val="28"/>
          <w:szCs w:val="28"/>
          <w:lang w:val="uk-UA" w:eastAsia="en-US"/>
        </w:rPr>
        <w:t xml:space="preserve">Проєкт  </w:t>
      </w:r>
      <w:r>
        <w:rPr>
          <w:rFonts w:eastAsia="Calibri"/>
          <w:kern w:val="2"/>
          <w:lang w:val="uk-UA" w:eastAsia="en-US"/>
        </w:rPr>
        <w:t>уточнений</w:t>
      </w:r>
    </w:p>
    <w:p>
      <w:pPr>
        <w:pStyle w:val="Normal"/>
        <w:ind w:left="1440" w:hanging="0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                </w:t>
      </w:r>
      <w:r>
        <w:rPr>
          <w:b/>
          <w:sz w:val="32"/>
          <w:szCs w:val="32"/>
          <w:lang w:val="uk-UA" w:eastAsia="en-US"/>
        </w:rPr>
        <w:t xml:space="preserve">ОБУХІВСЬКА МІСЬКА РАДА        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  <w:lang w:val="uk-UA"/>
        </w:rPr>
      </w:pPr>
      <w:r>
        <w:rPr>
          <w:b/>
          <w:sz w:val="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СІМДЕСЯТ П</w:t>
      </w:r>
      <w:r>
        <w:rPr>
          <w:b/>
          <w:bCs/>
        </w:rPr>
        <w:t>’</w:t>
      </w:r>
      <w:r>
        <w:rPr>
          <w:b/>
          <w:bCs/>
          <w:lang w:val="uk-UA"/>
        </w:rPr>
        <w:t>ЯТА СЕСІЯ ВОСЬ</w:t>
      </w:r>
      <w:r>
        <w:rPr>
          <w:b/>
          <w:lang w:val="uk-UA"/>
        </w:rPr>
        <w:t>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jc w:val="both"/>
        <w:rPr/>
      </w:pPr>
      <w:r>
        <w:rPr>
          <w:b/>
          <w:kern w:val="2"/>
          <w:sz w:val="28"/>
          <w:lang w:val="uk-UA"/>
        </w:rPr>
        <w:t>2</w:t>
      </w:r>
      <w:r>
        <w:rPr>
          <w:b/>
          <w:kern w:val="2"/>
          <w:sz w:val="28"/>
          <w:lang w:val="en-US"/>
        </w:rPr>
        <w:t>4</w:t>
      </w:r>
      <w:r>
        <w:rPr>
          <w:b/>
          <w:kern w:val="2"/>
          <w:sz w:val="28"/>
          <w:lang w:val="uk-UA"/>
        </w:rPr>
        <w:t xml:space="preserve">  квітня 2025 року</w:t>
        <w:tab/>
        <w:t xml:space="preserve">            </w:t>
        <w:tab/>
        <w:t xml:space="preserve">                                            № -7</w:t>
      </w:r>
      <w:r>
        <w:rPr>
          <w:b/>
          <w:kern w:val="2"/>
          <w:sz w:val="28"/>
          <w:lang w:val="en-US"/>
        </w:rPr>
        <w:t>5</w:t>
      </w:r>
      <w:r>
        <w:rPr>
          <w:b/>
          <w:kern w:val="2"/>
          <w:sz w:val="28"/>
          <w:lang w:val="uk-UA"/>
        </w:rPr>
        <w:t>– VІІ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bCs/>
          <w:sz w:val="28"/>
          <w:u w:val="single"/>
          <w:lang w:val="uk-UA"/>
        </w:rPr>
        <w:t>1051700000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6"/>
          <w:szCs w:val="26"/>
          <w:lang w:val="uk-UA"/>
        </w:rPr>
      </w:pPr>
      <w:r>
        <w:rPr>
          <w:bCs/>
          <w:sz w:val="22"/>
          <w:lang w:val="uk-UA"/>
        </w:rPr>
        <w:t>(код бюджету)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Київської області від 20.12.2024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/>
          <w:sz w:val="28"/>
          <w:szCs w:val="28"/>
          <w:lang w:val="uk-UA"/>
        </w:rPr>
        <w:t>№ </w:t>
      </w:r>
      <w:r>
        <w:rPr>
          <w:b/>
          <w:sz w:val="28"/>
          <w:szCs w:val="28"/>
          <w:lang w:val="uk-UA"/>
        </w:rPr>
        <w:t>1527-67-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uk-UA"/>
        </w:rPr>
        <w:t xml:space="preserve"> “ Про бюджет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міської територіальної громади на 2025 рік ”    </w:t>
      </w:r>
      <w:r>
        <w:rPr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позиції фінансового управління виконавчого комітету Обухівської міської ради від 16.04.2025,23.04.2025  про внесення змін до рішення Обухівської міської ради від 20.01.2024 № 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Про бюджет Обухівської міської  територіальної громади на 2025 рік”, керуючись ст.26, 59,65 Закону України “ Про місцеве самоврядування в Україні ”, ст.23,78 Бюджетного кодексу України, враховуючи висновок постійної комісії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116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161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 МІСЬКА  РАДА  ВИРІШИЛА  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рішення  Обухівської міської  ради Київської області від 20.12.2024  №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 Про бюджет Обухівської міської  територіальної громади на 2025 рік ” наступні змін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1  У п.п. 1.1 пункту 1 рішення цифри “905 676 940; 865 425 498; 40 251 442” замінити відповідно цифрами “915 166 992; 874 915 550; 40 251 442”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2  У п.п. 1.2 пункту 1 рішення цифри “1 146 426 713; 847 649 908; 298 776 805”; замінити відповідно цифрами “1 169 746 213; 859 272 660; 310 473 553”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У п.п. 1.3 пункту 1 рішення цифру “- 17 775 590”; замінити відповідно цифрою  “- 15 642 890”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4  У п.п. 1.4 пункту 1 рішення цифру “258 525 363” замінити відповідно цифрою  “270 222 111” 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5 Пункт 3 рішення викласти у нов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 xml:space="preserve"> затвердити обсяг міжбюджетних трансфертів (додаток 5) на 2025 рік, доповнивши  рядками: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субвенція з міського бюджету громади державному бюджету  на виконання програм соціально-економічного розвитку регіонів, в т.ч.:</w:t>
      </w:r>
      <w:r>
        <w:rPr>
          <w:color w:val="202020"/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lang w:val="uk-UA"/>
        </w:rPr>
        <w:t xml:space="preserve">-    військовій частині А 5067(425-й  ОБнБС «Очі»    ЗСУ)       - 300 000 грн;   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>військовій частині А7042  (114-та окрема  бригада  Сил територіальної оборони  ЗСУ)      -  500 000 грн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 військовій частині А3057 ( 12-та бригада спеціального призначення «Азов» ім.. Дмитра Вишневецького» НГУ)       -  500 000 грн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- військовій частині А0515    - 500 000 грн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ійськовій частині А3012( 11-та бригада ім.Михайла Грушевського НГУ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-  500 000 грн.  ; 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- військовій частині А0281 (95-та окрема десантно-штурмова Поліська бригада СЗУ)  -   500 000 грн 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- військовій частині 3101 (Окрема артилерійська бригада НГУ) – 500 000грн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ійськовій частині А4848 (1-й окремий штурмовий полк ім.Дмитра Коцюбайла ЗСУ)    -  500 000 грн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- військовій частині А4349 (22- й окремий батальйон спеціального призначення ЗСУ)  - 200 000 грн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- військовій частині А5069    -   1 000 000 гр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6  У пункті 5 рішення цифру  “389 724 635” замінити відповідно цифрою “408 044 135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 Додатки  1,2,3,5,6,7  рішення Обухівської міської ради від 20.12.2024   № 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 Про бюджет Обухівської міської територіальної громади на 2025рік” зі змінами викласти в новій редакції (додаються).  </w:t>
      </w:r>
    </w:p>
    <w:p>
      <w:pPr>
        <w:pStyle w:val="Normal"/>
        <w:tabs>
          <w:tab w:val="clear" w:pos="708"/>
          <w:tab w:val="left" w:pos="187" w:leader="none"/>
          <w:tab w:val="left" w:pos="567" w:leader="none"/>
        </w:tabs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 комісію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                   Лариса ІЛЬЄНКО </w:t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  <w:t>Ніна МЕДВІДЧУК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eastAsia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упречность"/>
    <w:basedOn w:val="Normal"/>
    <w:qFormat/>
    <w:pPr>
      <w:spacing w:lineRule="auto" w:line="360" w:before="0" w:after="120"/>
      <w:ind w:firstLine="709"/>
      <w:jc w:val="both"/>
    </w:pPr>
    <w:rPr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1:19:00Z</dcterms:created>
  <dc:creator>Buh</dc:creator>
  <dc:description/>
  <cp:keywords/>
  <dc:language>en-US</dc:language>
  <cp:lastModifiedBy>stella</cp:lastModifiedBy>
  <cp:lastPrinted>2025-04-16T11:09:00Z</cp:lastPrinted>
  <dcterms:modified xsi:type="dcterms:W3CDTF">2025-04-23T08:14:00Z</dcterms:modified>
  <cp:revision>112</cp:revision>
  <dc:subject/>
  <dc:title>ОБУХІВСЬКА   РАЙОННА   РАДА                    Проект</dc:title>
</cp:coreProperties>
</file>