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СІМДЕСЯТ П</w:t>
      </w:r>
      <w:r>
        <w:rPr>
          <w:b/>
          <w:bCs/>
        </w:rPr>
        <w:t>’</w:t>
      </w:r>
      <w:r>
        <w:rPr>
          <w:b/>
          <w:bCs/>
          <w:lang w:val="uk-UA"/>
        </w:rPr>
        <w:t>ЯТ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kern w:val="2"/>
          <w:sz w:val="28"/>
          <w:lang w:val="uk-UA"/>
        </w:rPr>
        <w:t>2</w:t>
      </w:r>
      <w:r>
        <w:rPr>
          <w:b/>
          <w:bCs/>
          <w:kern w:val="2"/>
          <w:sz w:val="28"/>
        </w:rPr>
        <w:t xml:space="preserve">4 </w:t>
      </w:r>
      <w:r>
        <w:rPr>
          <w:b/>
          <w:bCs/>
          <w:kern w:val="2"/>
          <w:sz w:val="28"/>
          <w:lang w:val="uk-UA"/>
        </w:rPr>
        <w:t>квітня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5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                  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691-7</w:t>
      </w:r>
      <w:r>
        <w:rPr>
          <w:b/>
          <w:bCs/>
          <w:kern w:val="2"/>
          <w:sz w:val="28"/>
        </w:rPr>
        <w:t>5–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6"/>
          <w:szCs w:val="26"/>
          <w:lang w:val="uk-UA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0.12.2024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527-67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”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фінансового управління виконавчого комітету Обухівської міської ради від 16.04.2025,23.04.2025 про внесення змін до рішення Обухівської міської ради від 20.01.2024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 рік”, керуючись ст.26, 59,65 Закону України “Про місцеве самоврядування в Україні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 Обухівської міської ради Київської області від 20.12.2024  №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5 рік 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У п.п. 1.1 пункту 1 рішення цифри “905 676 940; 865 425 498; 40 251 442” замінити відповідно цифрами “915 166 992; 874 915 550; 40 251 442”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 У п.п. 1.2 пункту 1 рішення цифри “1 146 426 713; 847 649 908; 298 776 805”; замінити відповідно цифрами “1 169 746 213; 859 272 660; 310 473 553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У п.п. 1.3 пункту 1 рішення цифру “- 17 775 590”; замінити відповідно цифрою  “- 15 642 890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 У п.п. 1.4 пункту 1 рішення цифру “258 525 363” замінити відповідно цифрою  “270 222 111”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. Пункт 3 рішення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5 рік, доповнивши рядкам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венція з міського бюджету громади державному бюджету на виконання програм соціально-економічного розвитку регіонів, в т.ч.:</w:t>
      </w:r>
      <w:r>
        <w:rPr>
          <w:color w:val="202020"/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lang w:val="uk-UA"/>
        </w:rPr>
        <w:t xml:space="preserve">- військовій частині А 5067(425-й ОБнБС «Очі» ЗСУ) - 300 000 грн;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ійськовій частині А7042 (114-та окрема бригада Сил територіальної оборони ЗСУ) - 500 000 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йськовій частині А3057 (12-та бригада спеціального призначення «Азов» ім. Дмитра Вишневецького» НГУ) -  500 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0515 - 500 000 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ійськовій частині А3012( 11-та бригада ім.Михайла Грушевського НГУ) -  500 000 грн.;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0281 (95-та окрема десантно-штурмова Поліська бригада СЗУ) - 500 000 грн 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3101 (Окрема артилерійська бригада НГУ) – 500 000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йськовій частині А4848 (1-й окремий штурмовий полк ім.Дмитра Коцюбайла ЗСУ) - 500 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4349 (22- й окремий батальйон спеціального призначення ЗСУ) - 200 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5069    -   1 000 000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. У пункті 5 рішення цифру  “389 724 635” замінити відповідно цифрою “408 044 135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,2,3,5,6,7 рішення Обухівської міської ради від 20.12.2024   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Лариса ІЛЬЄНКО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34:00Z</dcterms:created>
  <dc:creator>Buh</dc:creator>
  <dc:description/>
  <cp:keywords/>
  <dc:language>en-US</dc:language>
  <cp:lastModifiedBy>user22</cp:lastModifiedBy>
  <cp:lastPrinted>2025-04-16T11:09:00Z</cp:lastPrinted>
  <dcterms:modified xsi:type="dcterms:W3CDTF">2025-04-24T09:34:00Z</dcterms:modified>
  <cp:revision>2</cp:revision>
  <dc:subject/>
  <dc:title>ОБУХІВСЬКА   РАЙОННА   РАДА                    Проект</dc:title>
</cp:coreProperties>
</file>