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даток до рішення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иївської області від 28.11.2024  № 1429 –  65 - VII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редакції рішення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иївської області від 13.03.2025  № 1634- 72 - 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07"/>
        <w:gridCol w:w="1516"/>
        <w:gridCol w:w="1380"/>
        <w:gridCol w:w="345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роєкту регуляторного а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прийняття регуляторного а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розробки проєкту регуляторного акта та його прийнятт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 затвердження Правил утримання домашніх, свійських тварин та птиці на території Обухівської територіальної гром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гулювання сфери господарської діяль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навколишнього середовища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4) 365-03-20 (716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несення змін до рішення Обухівської міської ради Київської області від 27.06.2013 №537-39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«Про порядок розміщення реклами в будинках комунальної власності на території Обухівської міської рад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ювання сфери господарської діяль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Обухівської міської ради «Обухівтеплотрансбу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8)51552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комунальної власності, житлово-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ставок орендної плати за землю на території Обухівської міської територіальної громади Обухівського району Київської обла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ювання сфери господарської діяль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4) 365-03-20 (716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 затвердження Правил благоустро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ї Обухівської мі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ої гром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ювання сфери господарської діяль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4) 365-03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18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комунальної власності, житлово-комунального господарства, енергозбереження, транспорту, благоустрою, будівництва та архітекту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розміру ставок податку на нерухоме майно, відмінне від земельної ділянки на території Обухівської міської ради Обухівського району Київської област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ювання сфери господарської діяль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виконавчого комітету Обухівської міської ради Київської області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044) 365-03-20 (723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ювання сфери господарської діяль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4) 365-03-20 (716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                                              Лариса ІЛЬ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іння економ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Обухівської </w:t>
      </w:r>
    </w:p>
    <w:p>
      <w:pPr>
        <w:pStyle w:val="Normal"/>
        <w:rPr/>
      </w:pPr>
      <w:r>
        <w:rPr>
          <w:sz w:val="28"/>
          <w:szCs w:val="28"/>
        </w:rPr>
        <w:t>міської ради Київської області                                                 Аліна КОНДРАТ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44:00Z</dcterms:created>
  <dc:creator>Юрист</dc:creator>
  <dc:description/>
  <cp:keywords/>
  <dc:language>en-US</dc:language>
  <cp:lastModifiedBy>user22</cp:lastModifiedBy>
  <cp:lastPrinted>2024-11-15T09:15:00Z</cp:lastPrinted>
  <dcterms:modified xsi:type="dcterms:W3CDTF">2025-03-12T14:44:00Z</dcterms:modified>
  <cp:revision>2</cp:revision>
  <dc:subject/>
  <dc:title>Проєкт</dc:title>
</cp:coreProperties>
</file>