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 лютого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23, 78 Бюджетного кодексу України, пропозиції головних розпорядників бюджетних коштів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 xml:space="preserve">1.  </w:t>
      </w:r>
      <w:r>
        <w:rPr>
          <w:bCs/>
          <w:color w:val="000000"/>
          <w:sz w:val="28"/>
          <w:szCs w:val="28"/>
          <w:lang w:val="uk-UA"/>
        </w:rPr>
        <w:t>Враховуюч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вернення головного розпорядника бюджетних коштів , виконавчого комітету та в</w:t>
      </w:r>
      <w:r>
        <w:rPr>
          <w:sz w:val="28"/>
          <w:szCs w:val="28"/>
          <w:lang w:val="uk-UA"/>
        </w:rPr>
        <w:t xml:space="preserve">ідповідно до листа УДКСУ в Обухівському районі Київської області № 03-43-10/112 від 05.02.2025 про необхідність виконання вимог Управління казначейської служби України в Обухівському районі Київської області щодо виконання судового наказу Господарського суду Київської області від 20 жовтня 2022 року у справі 911/21/21, виданого на виконання постанови Північного апеляційного господарського суду від 13.09.2022 за позовом ТОВ «Київщина-житло» до Обухівської міської ради Київської області про стягнення 9 109 192 грн. 00 коп..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м казначейської служби України в Обухівському районі Київської області частково було здійснено примусове стягнення з виконавчого комітету Обухівської міської ради Київської області в сумі 194 114,00 грн.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ля сплати збитків ТОВ «Київщина-житло» на виконання судового наказу пропонується передбачити решту коштів у сумі 8 915 078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0210160          2800  + 8 915 078 грн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Відповідно до внесених змін до кошторису Програми з питань благоустрою території Обухівської міської територіальної громади на 2021-2025 роки, пропонується додатково передбачити кошти у сумі 318 000 гривень для придбання та встановлення обладнання елементів дитячих майданчик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516030         3110   + 318 000грн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ля покриття вищезазначених витрат пропонується спрямувати перерозподіл коштів резервного  фонду.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ПКВК МБ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718710          9000      -  9 233 078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 </w:t>
      </w:r>
      <w:r>
        <w:rPr>
          <w:color w:val="000000"/>
          <w:sz w:val="28"/>
          <w:szCs w:val="28"/>
          <w:lang w:val="uk-UA"/>
        </w:rPr>
        <w:t>Згідно до внесених змін до Цільової Програми "НАЦСПРОТИВ" на 2025-2026 роки, пропонується внести зміни до п.3 рішення сесії «</w:t>
      </w:r>
      <w:r>
        <w:rPr>
          <w:sz w:val="28"/>
          <w:szCs w:val="28"/>
          <w:lang w:val="uk-UA"/>
        </w:rPr>
        <w:t xml:space="preserve"> Про бюджет Обухівської міської  територіальної громади на 2025 рік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2,3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Corbel" w:hAnsi="Antiqua;Corbel" w:cs="Antiqua;Corbel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01-20T15:58:00Z</cp:lastPrinted>
  <dcterms:modified xsi:type="dcterms:W3CDTF">2025-02-11T13:36:00Z</dcterms:modified>
  <cp:revision>497</cp:revision>
  <dc:subject/>
  <dc:title>ОБУХІВСЬКА  РАЙОННА   РАДА                                       Проект</dc:title>
</cp:coreProperties>
</file>