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4 лютого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23, 78 Бюджетного кодексу України 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Згідно наказу начальника Київської обласної державної адміністрації (Київської військової адміністрації) від 12 лютого 2025 року № 757 , відповідно до постанови Кабінету Міністрів України від 24 січня 2025 р.№67 «Деякі питання забезпечення діяльності фахівців із супроводу ветеранів війни та демобілізованих осіб», бюджету Обухівської міської територіальної громади передбачено субвенцію на забезпечення діяльності фахівців із супроводу ветеранів війни та демобілізованих осіб у сумі </w:t>
      </w:r>
      <w:r>
        <w:rPr>
          <w:b/>
          <w:bCs/>
          <w:color w:val="000000"/>
          <w:sz w:val="28"/>
          <w:szCs w:val="28"/>
          <w:lang w:val="uk-UA"/>
        </w:rPr>
        <w:t>2 211 458</w:t>
      </w:r>
      <w:r>
        <w:rPr>
          <w:bCs/>
          <w:color w:val="000000"/>
          <w:sz w:val="28"/>
          <w:szCs w:val="28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загального фонду п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59300   «</w:t>
      </w:r>
      <w:r>
        <w:rPr>
          <w:sz w:val="28"/>
          <w:szCs w:val="28"/>
          <w:lang w:val="uk-UA"/>
        </w:rPr>
        <w:t xml:space="preserve">Субвенція з місцевого бюджету на забезпеч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іяльності фахівців із супроводу ветеранів війни т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емобілізованих осіб та окремі заходи з підтримк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осіб, які захищали незалежність, суверенітет та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територіальну цілісність України , за рахунок відповідної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субвенції з державного бюджету»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</w:t>
      </w:r>
      <w:r>
        <w:rPr>
          <w:color w:val="000000"/>
          <w:sz w:val="28"/>
          <w:szCs w:val="28"/>
          <w:u w:val="single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загального фонду по головному розпоряднику  - виконавчий комітет ( виконавець програми , розпорядник нижчого рівня, територіальний центр надання соціальних послуг )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0213193                   2111     + 1 812 672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2120     +    398 786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  <w:r>
        <w:rPr>
          <w:color w:val="000000"/>
          <w:sz w:val="28"/>
          <w:szCs w:val="28"/>
          <w:u w:val="single"/>
          <w:lang w:val="uk-UA"/>
        </w:rPr>
        <w:t>з урахуванням додаткової пропозиції пропонується: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та видаткову</w:t>
      </w:r>
      <w:r>
        <w:rPr>
          <w:color w:val="000000"/>
          <w:sz w:val="28"/>
          <w:szCs w:val="28"/>
          <w:lang w:val="uk-UA"/>
        </w:rPr>
        <w:t xml:space="preserve"> частини бюджету громади збільшити  на </w:t>
      </w:r>
      <w:r>
        <w:rPr>
          <w:b/>
          <w:color w:val="000000"/>
          <w:sz w:val="28"/>
          <w:szCs w:val="28"/>
          <w:u w:val="single"/>
          <w:lang w:val="uk-UA"/>
        </w:rPr>
        <w:t>2 211 458</w:t>
      </w:r>
      <w:r>
        <w:rPr>
          <w:color w:val="000000"/>
          <w:sz w:val="28"/>
          <w:szCs w:val="28"/>
          <w:lang w:val="uk-UA"/>
        </w:rPr>
        <w:t xml:space="preserve"> гривень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нести зміни до додатків  1,2,3,5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Corbel" w:hAnsi="Antiqua;Corbel" w:cs="Antiqua;Corbel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01-20T15:58:00Z</cp:lastPrinted>
  <dcterms:modified xsi:type="dcterms:W3CDTF">2025-02-14T07:35:00Z</dcterms:modified>
  <cp:revision>484</cp:revision>
  <dc:subject/>
  <dc:title>ОБУХІВСЬКА  РАЙОННА   РАДА                                       Проект</dc:title>
</cp:coreProperties>
</file>