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СІМДЕСЯТ ПЕРШ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kern w:val="2"/>
          <w:sz w:val="28"/>
          <w:lang w:val="uk-UA"/>
        </w:rPr>
        <w:t>20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лютого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5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628-71</w:t>
      </w:r>
      <w:r>
        <w:rPr>
          <w:b/>
          <w:bCs/>
          <w:kern w:val="2"/>
          <w:sz w:val="28"/>
        </w:rPr>
        <w:t>–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11.02.2025,14.02.2025 про внесення змін до рішення Обухівської міської ради від 20.01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0.12.2024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878 829 720; 863 023 420; 15 806 300” замінити відповідно цифрами “881 041 178; 865 234 878; 15 806 300”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 У п.п. 1.2 пункту 1 рішення цифри “1 107 993 093; 844 404 160; 263 588 933”; замінити відповідно цифрами “1 110 204 551; 846 297 618; 263 906 933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 У п.п. 1.3 пункту 1 рішення цифру “- 20 619 260”; замінити відповідно цифрою  “- 18 937 260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 п.п. 1.4 пункту 1 рішення цифру “247 782 633” замінити відповідно цифрою  “248 100 633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 рядками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убвенція з міського бюджету громади державному бюджету на виконання програм соціально-економічного розвитку регіонів, в т.ч.:</w:t>
      </w:r>
      <w:r>
        <w:rPr>
          <w:color w:val="202020"/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А 4118( 20-й окремий полк безпілотних систем «К-2» ЗСУ) - 1 000 000 грн;         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ійськовій частині А 1619 (59-та окрема штурмова бригада імені Якова Ганзюка ЗСУ) - 1 000 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4010(5-та окрема штурмова Київська бригада ЗСУ) - 1 0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4948(152- га окрема єгерська бригада ЗСУ) -1 0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4030 (71-ша окрема єгерська бригада ДШВ ЗСУ) - 1 0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0284 (80-та окрема десантно-штурмова Галицька бригада ДШВ ЗСУ) - 1 000 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3018 (4-та бригада оперативного призначення «Рубіж» НГУ імені Героя України сержанта Сергія Михальчука) – 1 000 000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У п.п. 1.6 пункту 1 рішення цифру “26 630 400” замінити відповідно цифрою “26 312 400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7 У пункті 5 рішення цифру “383 286 300” замінити відповідно цифрою “383 604 300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право секретарю Обухівської міської ради підписати договір з Обухівською районною державною(військовою) адміністрацією Київської області про передачу з бюджету Обухівської міської територіальної громади до бюджету Обухівського району Київської області коштів у вигляді іншої субвенції з місцевого бюджету відповідно до рішення Обухівської міської ради від 20.12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5рік” (проєкт договору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2,3,5,7 рішення Обухівської міської ради від 20.12.2024   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Лариса ІЛЬЄНКО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44:00Z</dcterms:created>
  <dc:creator>Buh</dc:creator>
  <dc:description/>
  <cp:keywords/>
  <dc:language>en-US</dc:language>
  <cp:lastModifiedBy>user22</cp:lastModifiedBy>
  <cp:lastPrinted>2025-02-11T14:41:00Z</cp:lastPrinted>
  <dcterms:modified xsi:type="dcterms:W3CDTF">2025-02-20T13:28:00Z</dcterms:modified>
  <cp:revision>3</cp:revision>
  <dc:subject/>
  <dc:title>ОБУХІВСЬКА   РАЙОННА   РАДА                    Проект</dc:title>
</cp:coreProperties>
</file>