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СІМДЕСЯТ ПЕРША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outlineLvl w:val="0"/>
        <w:rPr/>
      </w:pPr>
      <w:r>
        <w:rPr>
          <w:b/>
          <w:bCs/>
          <w:kern w:val="2"/>
          <w:sz w:val="28"/>
          <w:lang w:val="uk-UA"/>
        </w:rPr>
        <w:t>20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лютого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5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616-71</w:t>
      </w:r>
      <w:r>
        <w:rPr>
          <w:b/>
          <w:bCs/>
          <w:kern w:val="2"/>
          <w:sz w:val="28"/>
        </w:rPr>
        <w:t>–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Обухі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за 2024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звіт про виконання бюджету Обухівської міської територіальної громади за 2024 рік, схвалений рішенням виконавчого комітету Обухівської міської ради від 11 лютого 2025 року № 52 “Про схвалення звіту про виконання бюджету Обухівської міської територіальної громади за 2024 рік”, враховуючи висновок постійної комісії міської ради з питань фінансів, бюджету, планування, соціально-економічного розвитку, інвестицій та міжнародного співробітництва, відповідно до частини 4 статті 80 Бюджетного кодексу України, п.п. 23 п.1 статті 26 Закону України “Про місцеве самоврядування в Україні”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звіт з таблицями 1-5 про виконання бюджету Обухівської міської територіальної громади за 2024 рі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. По загальному фонду міського бюджету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ах у сумі 1 090 039 560 (один мільярд дев’яносто мільйонів тридцять дев’ять тисяч п’ятсот шістдесят) гривень і по видатках у сумі 769 690 508 (сімсот шістдесят дев’ять мільйонів шістсот дев’яносто тисяч п’ятсот вісім) гривен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По спеціальну фонду міського бюдже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 доходах у сумі 31 828 033 (тридцять один мільйон вісімсот двадцять вісім тисяч тридцять три) гривні і по видатках у сумі 234 203 214 (двісті тридцять чотири мільйони двісті три тисячі двісті чотирнадцять)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залишаю за собою та за постійною комісіє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                                      Лариса ІЛЬЄ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39:00Z</dcterms:created>
  <dc:creator>Buh</dc:creator>
  <dc:description/>
  <cp:keywords/>
  <dc:language>en-US</dc:language>
  <cp:lastModifiedBy>user22</cp:lastModifiedBy>
  <cp:lastPrinted>2025-02-21T09:01:00Z</cp:lastPrinted>
  <dcterms:modified xsi:type="dcterms:W3CDTF">2025-02-21T07:01:00Z</dcterms:modified>
  <cp:revision>4</cp:revision>
  <dc:subject/>
  <dc:title>ОБУХІВСЬКА   РАЙОННА   РАДА                    Проект</dc:title>
</cp:coreProperties>
</file>