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№ 18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розвитку Обухівської міської територіальної громади Київської області на 2022 - 2024 роки за 2024 рік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93"/>
        <w:gridCol w:w="851"/>
        <w:gridCol w:w="2409"/>
        <w:gridCol w:w="2410"/>
        <w:gridCol w:w="2268"/>
        <w:gridCol w:w="1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24 рік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/-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 до плану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виконання Програм</w:t>
            </w:r>
          </w:p>
        </w:tc>
      </w:tr>
      <w:tr>
        <w:trPr>
          <w:trHeight w:val="4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житлово-комунального господарства та тран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5 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 926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 321 37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04 72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  <w:p>
            <w:pPr>
              <w:pStyle w:val="Normal"/>
              <w:shd w:fill="FFFFFF" w:val="clear"/>
              <w:ind w:left="284" w:firstLine="42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 609 0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698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1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0 407,0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67 144,3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 262,7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368592,9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30 855,69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ромади;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37 737,23 співфінансування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робіт з обстеження об’єктів, пошкоджених внаслідок воєнних дій на території Обухівської міської територіальної громади Київської області на 2023 – 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0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9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3 – 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 351 3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1 351 280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0,0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6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387 1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79 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91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апітального будівниц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612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065 216,08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 547 38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плексна Програма з питань будівництва, реконструкції, капітального ремонту об’єктів комунальної власності </w:t>
            </w:r>
            <w:r>
              <w:rPr>
                <w:b/>
                <w:color w:val="000000"/>
                <w:sz w:val="28"/>
                <w:szCs w:val="28"/>
              </w:rPr>
              <w:t>Обухівської</w:t>
            </w:r>
            <w:r>
              <w:rPr>
                <w:color w:val="000000"/>
                <w:sz w:val="28"/>
                <w:szCs w:val="28"/>
              </w:rPr>
              <w:t xml:space="preserve">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299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732 46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 567 13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,2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з питань благоустрою</w:t>
            </w:r>
          </w:p>
        </w:tc>
      </w:tr>
      <w:tr>
        <w:trPr>
          <w:trHeight w:val="10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 833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 041 26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 792 23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,4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8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84 98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1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38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8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81 47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52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4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675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74 928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а цільова Програма розвитку  молодіжної  політики,  фізичної культури  і спорту на території Обухівської міської територіальної громади на  2021-2025 ро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307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71 61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5 6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2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первинної медико-санітарної допомоги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 24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 24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у галузі охорони здоров’я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 42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 42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>
          <w:trHeight w:val="16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 667 355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 611 98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55 37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6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19 683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11 29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8 39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5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97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 259 432,31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38 36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,0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«Турбота» на 2021 – 2025 роки Обухівської міської  територіальної гром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 096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 985 94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10 15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8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о-аналітичного забезпечення та комунікації з громадськіст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15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15 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>ситуацій і циві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 628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 277 833,0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 46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3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 127 89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 652 16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 475 72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8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</w:t>
            </w:r>
          </w:p>
        </w:tc>
      </w:tr>
      <w:tr>
        <w:trPr>
          <w:trHeight w:val="17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щодо виготовлення технічних паспортів та оцінки об’єктів нерухомого  майном комунальної власності Обухівської міської  територіальної громади на 2021 – 2025 роки за 2024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8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всі заплановані заходи виконані)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на 2024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 472 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 813 90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658 53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73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>Відділ інформаційних технологій та електронного урядува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7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 9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52 5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,52 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-2025 роки на 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1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921 4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99 9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9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5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 4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0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Міська 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цільова Програма щодо забезпечення діяльності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Cs w:val="28"/>
                <w:lang w:val="uk-UA"/>
              </w:rPr>
              <w:t>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 xml:space="preserve">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 9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 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2 73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82 4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,88</w:t>
            </w:r>
          </w:p>
        </w:tc>
      </w:tr>
      <w:tr>
        <w:trPr>
          <w:trHeight w:val="723" w:hRule="atLeast"/>
        </w:trPr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55 894 73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 904 38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 42 990 3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0,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економіки                                                                                     Аліна КОНДРАТЮК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6:00Z</dcterms:created>
  <dc:creator>usewr3</dc:creator>
  <dc:description/>
  <cp:keywords/>
  <dc:language>en-US</dc:language>
  <cp:lastModifiedBy>Economyka</cp:lastModifiedBy>
  <cp:lastPrinted>2025-02-10T09:50:00Z</cp:lastPrinted>
  <dcterms:modified xsi:type="dcterms:W3CDTF">2025-02-12T12:31:00Z</dcterms:modified>
  <cp:revision>26</cp:revision>
  <dc:subject/>
  <dc:title/>
</cp:coreProperties>
</file>