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СІМДЕСЯТА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  <w:lang w:val="uk-UA"/>
        </w:rPr>
        <w:t>30</w:t>
      </w:r>
      <w:r>
        <w:rPr>
          <w:b/>
          <w:bCs/>
          <w:color w:val="000000"/>
          <w:kern w:val="2"/>
          <w:sz w:val="28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>січ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5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</w:t>
      </w:r>
      <w:r>
        <w:rPr>
          <w:b/>
          <w:bCs/>
          <w:color w:val="000000"/>
          <w:kern w:val="2"/>
          <w:sz w:val="28"/>
          <w:lang w:val="hr-HR"/>
        </w:rPr>
        <w:t xml:space="preserve"> </w:t>
      </w:r>
      <w:r>
        <w:rPr>
          <w:b/>
          <w:bCs/>
          <w:color w:val="000000"/>
          <w:kern w:val="2"/>
          <w:sz w:val="28"/>
          <w:lang w:val="uk-UA"/>
        </w:rPr>
        <w:t xml:space="preserve">                         </w:t>
      </w:r>
      <w:r>
        <w:rPr>
          <w:b/>
          <w:bCs/>
          <w:color w:val="000000"/>
          <w:kern w:val="2"/>
          <w:sz w:val="28"/>
        </w:rPr>
        <w:t xml:space="preserve">№ </w:t>
      </w:r>
      <w:r>
        <w:rPr>
          <w:b/>
          <w:bCs/>
          <w:color w:val="000000"/>
          <w:kern w:val="2"/>
          <w:sz w:val="28"/>
          <w:lang w:val="uk-UA"/>
        </w:rPr>
        <w:t>1576-70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jc w:val="center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0.12.2024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527-67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5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22.01.2025, 29.01.2025 про внесення змін до рішення Обухівської міської ради від 20.01.2024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 рік”, керуючись ст.26, 59,65 Закону України “Про місцеве самоврядування в Україні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0.12.2024 №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5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868 375 320; 852 569 020; 15 806 300” замінити відповідно цифрами “878 829 720; 863 023 420; 15 806 300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 У п.п. 1.2 пункту 1 рішення цифри “868 375 320; 797 871 520; 70 503 800”; замінити відповідно цифрами “1 107 993 093; 844 404 160; 263 588 933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 54 697 500”; замінити відповідно цифрою  “- 20 619 260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 п.п. 1.4 пункту 1 рішення цифру “54 697 500” замінити відповідно цифрою  “247 782 633” 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 п.п. 1.6 пункту 1 рішення цифру “31 407 000” замінити відповідно цифрою  “26 630 40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 У пункті 5 рішення цифру  “166 854 200” замінити відповідно цифрою “383 286 300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Надати право секретарю Обухівської міської ради підписати договір з Київською обласною військовою адміністрацією про передачу бюджету Обухівської міської територіальної громади з обласного бюджету Київської області коштів у вигляді іншої субвенції з місцевого бюджету( проєкт договору додається)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,2,3,5,6,7 рішення Обухівської міської ради від 20.12.2024    № 1527-67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територіальної громади на 2025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>Лариса ІЛЬЄ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41:00Z</dcterms:created>
  <dc:creator>Buh</dc:creator>
  <dc:description/>
  <cp:keywords/>
  <dc:language>en-US</dc:language>
  <cp:lastModifiedBy>user22</cp:lastModifiedBy>
  <cp:lastPrinted>2024-11-26T14:37:00Z</cp:lastPrinted>
  <dcterms:modified xsi:type="dcterms:W3CDTF">2025-01-30T13:41:00Z</dcterms:modified>
  <cp:revision>2</cp:revision>
  <dc:subject/>
  <dc:title>ОБУХІВСЬКА   РАЙОННА   РАДА                    Проект</dc:title>
</cp:coreProperties>
</file>