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  <w:bookmarkStart w:id="0" w:name="_Hlk178250785"/>
      <w:bookmarkStart w:id="1" w:name="_Hlk178250785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ТВЕРДЖЕНО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Обухівської міської ради Київської області</w:t>
      </w:r>
    </w:p>
    <w:p>
      <w:pPr>
        <w:pStyle w:val="Normal"/>
        <w:ind w:left="5103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bookmarkStart w:id="2" w:name="_Hlk178250785"/>
      <w:r>
        <w:rPr>
          <w:rFonts w:cs="Times New Roman" w:ascii="Times New Roman" w:hAnsi="Times New Roman"/>
          <w:sz w:val="28"/>
          <w:szCs w:val="28"/>
        </w:rPr>
        <w:t>від 30.01.2025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№ 1565- 70 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V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ІІІ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(нова редакція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ТА ШТАТНА ЧИСЕЛЬНІ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дділу культури виконавчого комітету Обух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станом на 01.01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7"/>
        <w:gridCol w:w="5867"/>
        <w:gridCol w:w="2409"/>
      </w:tblGrid>
      <w:tr>
        <w:trPr>
          <w:trHeight w:val="406" w:hRule="atLeast"/>
        </w:trPr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bookmarkStart w:id="3" w:name="_Hlk139982166"/>
            <w:bookmarkStart w:id="4" w:name="_Hlk139981222"/>
            <w:bookmarkStart w:id="5" w:name="_Hlk139980985"/>
            <w:bookmarkEnd w:id="3"/>
            <w:bookmarkEnd w:id="4"/>
            <w:bookmarkEnd w:id="5"/>
            <w:r>
              <w:rPr>
                <w:b/>
                <w:bCs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58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структурного підрозділу та посад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ількість штатних одиниць </w:t>
            </w:r>
          </w:p>
        </w:tc>
      </w:tr>
      <w:tr>
        <w:trPr>
          <w:trHeight w:val="203" w:hRule="atLeast"/>
        </w:trPr>
        <w:tc>
          <w:tcPr>
            <w:tcW w:w="7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bookmarkStart w:id="6" w:name="_Hlk139982073"/>
            <w:bookmarkEnd w:id="6"/>
            <w:r>
              <w:rPr/>
              <w:t>1</w:t>
            </w:r>
          </w:p>
        </w:tc>
        <w:tc>
          <w:tcPr>
            <w:tcW w:w="5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3" w:hRule="atLeast"/>
        </w:trPr>
        <w:tc>
          <w:tcPr>
            <w:tcW w:w="90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культури виконавчого комітету Обухівської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Начальник відділу культур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03" w:hRule="atLeast"/>
        </w:trPr>
        <w:tc>
          <w:tcPr>
            <w:tcW w:w="90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ізована бухгалтерія відділу культури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бухгалтер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тупник головного бухгалтер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ономіст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ідний бухгалтер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Бухгалтер 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203" w:hRule="atLeast"/>
        </w:trPr>
        <w:tc>
          <w:tcPr>
            <w:tcW w:w="90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подарська група відділу культури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господарчої груп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і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бітник з обслуговування приміщень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ірник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УНАЛЬНІ   ЗАКЛ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ухівська центральна публічна бібліот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                                                         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а бібліотека для дорослих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ідувач бібліотек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 І категорії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ж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4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а бібліотека для діте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ідувач бібліоте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 І категорії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ний відді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 відділ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ідний методис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ідний бібліограф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хівська мі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-ну Піщана (№ 1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84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7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хівська мі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-ну Яблуневий (№ 2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ерманів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3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ценків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4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лобідська сільська бібліотека-філія (№ 5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Маловільшанська сільська бібліотека-філія (№ 6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удимівська сільська бібліотека-філія (№ 7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рев'ян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8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ваканс</w:t>
            </w:r>
            <w:r>
              <w:rPr>
                <w:i/>
                <w:iCs/>
              </w:rPr>
              <w:t>ія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ремезнянська сільська бібліотека-філія (№ 9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ригорів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10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менівська сільська бібліотека-філі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№ 11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снян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12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гар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щерів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13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пачів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14)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 xml:space="preserve">Долинянська сільська бібліотека-філі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№ 15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Перегонів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16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акансія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7" w:name="_Hlk139980361"/>
            <w:bookmarkEnd w:id="7"/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хівська мі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-ну Лікарня (№ 17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ібліотека села Кулі    </w:t>
            </w:r>
            <w:r>
              <w:rPr>
                <w:bCs/>
                <w:color w:val="000000"/>
              </w:rPr>
              <w:t xml:space="preserve"> не працює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ОМ Бібліоте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>
          <w:trHeight w:val="157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Назва структурного підрозділу та посад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Кількість штатних одиниць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ХІВСЬКИЙ КРАЄЗНАВЧИЙ  МУЗЕЙ</w:t>
            </w:r>
            <w:r>
              <w:rPr>
                <w:b/>
                <w:bCs/>
              </w:rPr>
              <w:t xml:space="preserve"> ім. Ю.Домотенк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Головний зберігач фонді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Науковий співробіт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Зберігач фонді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Усього                                                                    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МОРІАЛЬНИЙ  МУЗЕЙ – САДИБА А. МАЛИШКА 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Старший науковий співробіт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 xml:space="preserve">Зберігач фондів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ЛОБІДСЬКИЙ КРАЄЗНАВЧИЙ  МУЗЕ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(філія ОКМ ім. Ю.Домотенка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Зберігач фонді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 Музеї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388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ТЯЧА ШКОЛА МИСТЕЦТВ  міста ОБУХО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Заву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Завідувач господарство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Педагогічні працівн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8,66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Настроюва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Секрета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Робітник з обслуговуванн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Електромонт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87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Двір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>
                <w:b/>
                <w:bCs/>
                <w:color w:val="000000"/>
              </w:rPr>
              <w:t>Усього</w:t>
            </w:r>
            <w:r>
              <w:rPr/>
              <w:t xml:space="preserve">                                                                    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РМАНІВСЬКА  ШКОЛА  МИСТЕЦТ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Педагогічні працівн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Настроюва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Робітник з обслуговування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ЗОМ Школи мистецт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ХІВСЬКИЙ  ЦЕНТР  КУЛЬТУРИ І ДОЗВІЛЛ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Заступник директора з культ-масової робо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ступник директора з адміністративно-господарчої робо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Художній керів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ерівник гурт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84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Головний бухгалт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Економіс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Завідувач відділу (сектору) з основних видів діяльності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Звукорежис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Худож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остюм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Освітлюва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Машиніст сцен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люсар-сантехні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Двір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дміністратор зал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             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Робітник з комплексного обслуговування й ремонту будинкі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ибиральник виробничих (службових)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Робітник зеленого будівниц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Адміністратор  чергов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</w:rPr>
              <w:t>МІСЬКИЙ  БУДИНОК  КУЛЬТУР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/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Liberation Serif;Times New Roman" w:cs="Liberation Serif;Times New Roman"/>
                <w:bCs/>
              </w:rPr>
            </w:pPr>
            <w:r>
              <w:rPr>
                <w:rFonts w:eastAsia="Liberation Serif;Times New Roman" w:cs="Liberation Serif;Times New Roman"/>
                <w:bCs/>
              </w:rPr>
              <w:t xml:space="preserve">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bCs/>
              </w:rPr>
              <w:t xml:space="preserve">         </w:t>
            </w: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Заступник директора з культурно-масової, інформаційної та науково-методичної робо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Liberation Serif;Times New Roman" w:cs="Liberation Serif;Times New Roman"/>
                <w:bCs/>
              </w:rPr>
            </w:pPr>
            <w:r>
              <w:rPr>
                <w:rFonts w:eastAsia="Liberation Serif;Times New Roman" w:cs="Liberation Serif;Times New Roman"/>
                <w:bCs/>
              </w:rPr>
              <w:t xml:space="preserve">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bCs/>
              </w:rPr>
              <w:t xml:space="preserve">         </w:t>
            </w: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>Заступник директора з адмін.- госп пита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>Художній керів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Завідувач відділом культурно-освітньої роботи та організації дозвілл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</w:rPr>
              <w:t>Провідний методис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Керівники гурткі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>Керівник народного духового оркестр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>Керівник танцювального ансамбл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Костюм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</w:rPr>
              <w:t xml:space="preserve">Робітник з обслуговування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bCs/>
              </w:rPr>
              <w:t xml:space="preserve">      </w:t>
            </w:r>
            <w:r>
              <w:rPr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Liberation Serif;Times New Roman" w:cs="Liberation Serif;Times New Roman"/>
                <w:bCs/>
              </w:rPr>
              <w:t xml:space="preserve">       </w:t>
            </w:r>
            <w:r>
              <w:rPr>
                <w:bCs/>
              </w:rPr>
              <w:t>3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Двірник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Германів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98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ній керів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 xml:space="preserve">       </w:t>
            </w:r>
            <w:r>
              <w:rPr/>
              <w:t xml:space="preserve">0,5              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івник народного духового оркестр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Слобід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ній керів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Семенів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0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Перегонів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ній керів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Мала Вільшан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" w:name="_Hlk178850636"/>
            <w:bookmarkEnd w:id="8"/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ній керів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0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Деремез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ній керів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0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Доли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ній керів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Григорів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Гудимов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івник гурт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1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 с. Копачі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 с. Макарів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IV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 с. Тацен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івник гурт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V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 с. Нещері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івник гурт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V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 с. Ленд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V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луб с. Дерев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я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VI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уб с. Кулі 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РАЗОМ Будинки культури та клуб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відділу культур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8,25</w:t>
            </w:r>
          </w:p>
        </w:tc>
      </w:tr>
    </w:tbl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 Обухівської міської ради                                       Лариса ІЛЬЄ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Times New Roman" w:cs="FreeSans;Times New Roman"/>
      <w:kern w:val="2"/>
      <w:sz w:val="28"/>
      <w:szCs w:val="28"/>
      <w:lang w:val="uk-UA"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DejaVu Sans;Times New Roman" w:cs="Mangal;Courier New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DejaVu Sans;Times New Roma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user22</cp:lastModifiedBy>
  <cp:lastPrinted>2024-10-03T12:31:00Z</cp:lastPrinted>
  <dcterms:modified xsi:type="dcterms:W3CDTF">2025-01-30T12:43:00Z</dcterms:modified>
  <cp:revision>143</cp:revision>
  <dc:subject/>
  <dc:title> </dc:title>
</cp:coreProperties>
</file>