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</w:t>
      </w:r>
      <w:r>
        <w:rPr>
          <w:sz w:val="20"/>
          <w:szCs w:val="20"/>
          <w:lang w:eastAsia="uk-UA"/>
        </w:rPr>
        <w:t>Додаток № 9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Рішення Обухівської міської ради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"Про бюджет Обухівської міської 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>територіальної громади на 2025 рік"</w:t>
      </w:r>
    </w:p>
    <w:p>
      <w:pPr>
        <w:pStyle w:val="Normal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</w:t>
      </w:r>
      <w:r>
        <w:rPr>
          <w:sz w:val="20"/>
          <w:szCs w:val="20"/>
          <w:lang w:eastAsia="uk-UA"/>
        </w:rPr>
        <w:t xml:space="preserve">від  20.12.2024 №  1527-67-VIII    </w:t>
      </w:r>
    </w:p>
    <w:p>
      <w:pPr>
        <w:pStyle w:val="Normal"/>
        <w:ind w:left="4956" w:firstLine="708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лік органів, які забезпечують контроль за надходженнями податків і зборів до місцевого бюджету Обухівської міської територіальної громади 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Постановою Кабінету Міністрів України від 16.02.2011 р. №106</w:t>
      </w:r>
    </w:p>
    <w:p>
      <w:pPr>
        <w:pStyle w:val="Normal"/>
        <w:rPr>
          <w:sz w:val="28"/>
          <w:szCs w:val="26"/>
          <w:lang w:eastAsia="uk-UA"/>
        </w:rPr>
      </w:pPr>
      <w:r>
        <w:rPr>
          <w:sz w:val="28"/>
          <w:szCs w:val="26"/>
          <w:lang w:eastAsia="uk-UA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99"/>
        <w:gridCol w:w="2977"/>
        <w:gridCol w:w="2268"/>
      </w:tblGrid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йменування згідно з Класифікацією доходів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100*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11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доходи фізичних осіб у вигляді мінімального податкового зобов’язання, що підлягає сплаті фізичними особ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1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виконавчі органи Обухівської міської ради до сфери управління яких належить підприємства комунальної  власн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на плата за користування надрами для видобування інших корисних копалин загальнодержавного значе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304010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нтна плата за користування надрами для видобування корисних копалин місцевого значен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2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31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аль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иївська митниц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84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виробниками та/або імпортерами, у тому числі в роздрібній торгівлі тютюнових виробів, тютюну та промислових замінників тютюну, рідин, що використовуються в електронних сигаретах, що оподатковується згідно з підпунктом 213.1.14 пункту 213.1 статті 213 Податкового кодексу Украї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404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кцизний податок з реалізації суб’єктами господарювання роздрібної торгівлі підакцизних товарів (крім тих, що оподатковуються згідно з підпунктом 213.1.14 пункту 213.1 статті 213 Податкового кодексу Україн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нерухоме майно, відмінне від земельної ділянки, сплачений  юридичними особами, які є власниками об`єктів нежитлової нерухом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ендна плата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земельний відділ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фіз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1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ий податок з юридичних осі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юрид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3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стичний збір, сплачений фізичними особам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юрид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фізичних осіб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050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828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скидів забруднюючих речовин безпосередньо у водні об`єкт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9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/>
              <w:t>Головне управління ГУ ДПС у Київській області, відділ житлово-комунального господарства та транспорту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09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і штрафи та інші санкції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, адміністративна комісія виконавчого комітету Обухівської міської ради. ( по 106 Державна виконавча служба за рішенням суд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58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трафні санкції, що застосовуються відповідно до Закону України «Про державне регулювання виробництва і обігу спирту етилового, спиртових дистилятів, біоетанолу, алкогольних напоїв, тютюнових виробів, тютюнової сировини, рідин, що використовуються в електронних сигаретах, та пального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оловне управління  ДПС у Київській обла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17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встановлення земельного сервітуту, за надання права користування земельною ділянкою для сільськогосподарських потреб (емфітевзис), для забудови (суперфіці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</w:t>
            </w:r>
            <w:r>
              <w:rPr/>
              <w:t xml:space="preserve">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1082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bCs/>
              </w:rPr>
              <w:t>Кошти гарантійного та реєстраційного внесків, що визначені Законом України "Про оренду державного та комунального майна", які підлягають перерахуванню оператором електронного майданчика до відповідного бюджет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, що справляється відповідно до Закону України «Про державну реєстрацію юридичних осіб, фізичних осіб - підприємців та громадських формувань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), Головне управління ДПС у Київській області ( за актами перевір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5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та за надання інших адміністративних по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126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, Міністерство Юстиції України ( у разі надання послуг у сферах державної реєстрації нотаріусам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8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ходження від орендної плати за користування майновим комплексом та іншим майном, що перебуває в комунальній власності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економіки виконавчого комітету  Обухівської міської ради,  юридичний відділ  Обухівської міської ради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209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із забезпечення діяльності центру надання адміністративних послуг Обухівс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надходження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івнічного офісу Держаудитслужби у Київській області( за результатами ревізій, перевірок та аудиту ), інші контролюючи органи відповідно до компетенції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062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Головне управління  ДПС у Київській області ( за актами перевірок),відділ хорони навколишнього середовища та  юридичний відділ </w:t>
            </w:r>
            <w:r>
              <w:rPr>
                <w:lang w:eastAsia="uk-UA"/>
              </w:rPr>
              <w:t xml:space="preserve"> Обухівської міської ради</w:t>
            </w:r>
          </w:p>
        </w:tc>
      </w:tr>
      <w:tr>
        <w:trPr>
          <w:trHeight w:val="1446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417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ходження коштів пайової участі у розвитку інфраструктури населеного пункту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послуги, що надаються бюджетними установами згiдно з їх основною дiяльнiстю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3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та за оренду майна бюджетних установ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104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бюджетних установ вiд реалiзацiї в установленому порядку майна (крiм нерухомого майна)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дiйнi внески, гранти та дарунки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Управління та відділи виконавчого комітету Обухівської міської ради 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250202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шти, що отримують бюджетнi установи вiд пiдприємств, органiзацiй, фiзичних осiб та вiд iнших бюджетних установ для виконання цiльових заходiв, у тому числi заходiв з вiдчуження для суспiльних потреб земельних дiлянок та розмiщених на них iнших об’єктiв нерухомого майна, що перебувають у приватнiй власностi фiзичних або юридичних осi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та відділи виконавчого комітету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103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Юридичний відділ  Обухівської міської ради, у</w:t>
            </w:r>
            <w:r>
              <w:rPr/>
              <w:t xml:space="preserve">правління економіки виконавчого комітету </w:t>
            </w:r>
            <w:r>
              <w:rPr>
                <w:lang w:eastAsia="uk-UA"/>
              </w:rPr>
              <w:t>Обухівської  міської ради.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330101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емельний відділ Обухівської міської ради,  юридичний відділ  Обухівської міської ради</w:t>
            </w:r>
          </w:p>
        </w:tc>
      </w:tr>
      <w:tr>
        <w:trPr>
          <w:trHeight w:val="264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110000*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Цільові фонди, утворені Верховною Радою Автономної Республіки Крим, органами місцевого самоврядування та місцевими органами виконавчої влади </w:t>
            </w:r>
          </w:p>
          <w:p>
            <w:pPr>
              <w:pStyle w:val="Normal"/>
              <w:rPr>
                <w:iCs/>
                <w:lang w:eastAsia="uk-UA"/>
              </w:rPr>
            </w:pPr>
            <w:r>
              <w:rPr>
                <w:iCs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Земельний відділ Обухівської міської ради, </w:t>
            </w:r>
            <w:r>
              <w:rPr/>
              <w:t>управління економіки виконавчого комітету Обухівської міської ради.</w:t>
            </w:r>
          </w:p>
        </w:tc>
      </w:tr>
    </w:tbl>
    <w:p>
      <w:pPr>
        <w:pStyle w:val="Normal"/>
        <w:rPr/>
      </w:pPr>
      <w:r>
        <w:rPr/>
        <w:t>*Управління Державної казначейської служби України здійснює контроль бюджетних повноважень при зарахуванні надходжень та проведенні платежів за всіма кодами бюджетної класифік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333333"/>
          <w:sz w:val="20"/>
          <w:szCs w:val="20"/>
        </w:rPr>
      </w:pPr>
      <w:r>
        <w:rPr>
          <w:sz w:val="28"/>
          <w:szCs w:val="28"/>
        </w:rPr>
        <w:t>Секретар Обухівської міської ради                                      Лариса ІЛЬЄНКО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type w:val="nextPage"/>
      <w:pgSz w:w="11906" w:h="16838"/>
      <w:pgMar w:left="1418" w:right="849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Ігор Онищук</dc:creator>
  <dc:description/>
  <cp:keywords/>
  <dc:language>en-US</dc:language>
  <cp:lastModifiedBy>Spire</cp:lastModifiedBy>
  <cp:lastPrinted>2024-12-12T19:35:00Z</cp:lastPrinted>
  <dcterms:modified xsi:type="dcterms:W3CDTF">2024-12-25T08:08:00Z</dcterms:modified>
  <cp:revision>14</cp:revision>
  <dc:subject/>
  <dc:title/>
</cp:coreProperties>
</file>