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ШІСТДЕСЯТ СЬОМ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0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груд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4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5</w:t>
      </w:r>
      <w:r>
        <w:rPr>
          <w:b/>
          <w:bCs/>
          <w:color w:val="000000"/>
          <w:kern w:val="2"/>
          <w:sz w:val="28"/>
          <w:lang w:val="en-US"/>
        </w:rPr>
        <w:t>24</w:t>
      </w:r>
      <w:r>
        <w:rPr>
          <w:b/>
          <w:bCs/>
          <w:color w:val="000000"/>
          <w:kern w:val="2"/>
          <w:sz w:val="28"/>
        </w:rPr>
        <w:t xml:space="preserve"> - </w:t>
      </w:r>
      <w:r>
        <w:rPr>
          <w:b/>
          <w:bCs/>
          <w:color w:val="000000"/>
          <w:kern w:val="2"/>
          <w:sz w:val="28"/>
          <w:lang w:val="uk-UA"/>
        </w:rPr>
        <w:t>67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1.12.2023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097-51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4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17.12.2024,19.12.2024 про внесення змін до рішення Обухівської міської ради від 21.12.2023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4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1.12.2023  №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4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1 018 897 195; 976 540 137; 42 357 058” замінити відповідно цифрами “1 105 897 195; 1063 540 137; 42 357 058”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 У п.п. 1.2 пункту 1 рішення цифри “1 175 157  053,98; 801 750 012,98; 373 407 041”; замінити відповідно цифрами “1 262 157 053,98; 801 473 612,98; 460 683 441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 У п.п. 1.3 пункту 1 рішення цифру “-174 790 124,02”; замінити відповідно цифрою  “- 262 066 524,02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 У п.п. 1.4 пункту 1 рішення цифру “331 049 983” замінити відповідно цифрою “418 326 383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У пункті 5 рішення цифру “456 763 544,58” замінити відповідно цифрою “457 886 344,58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Надати право секретарю Обухівської міської ради підписати договір з Київською обласною військовою адміністрацією про передачу бюджету Обухівської міської територіальної громади  з обласного бюджету Київської області коштів у вигляді іншої субвенції з місцевого бюджету( проєкт договору додається)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Додатки 1,2,3,5,7 рішення Обухівської міської ради від 21.12.2023      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4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Лариса ІЛЬЄНКО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22:00Z</dcterms:created>
  <dc:creator>Buh</dc:creator>
  <dc:description/>
  <cp:keywords/>
  <dc:language>en-US</dc:language>
  <cp:lastModifiedBy>user22</cp:lastModifiedBy>
  <cp:lastPrinted>2024-11-26T14:37:00Z</cp:lastPrinted>
  <dcterms:modified xsi:type="dcterms:W3CDTF">2024-12-23T09:22:00Z</dcterms:modified>
  <cp:revision>2</cp:revision>
  <dc:subject/>
  <dc:title>ОБУХІВСЬКА   РАЙОННА   РАДА                    Проект</dc:title>
</cp:coreProperties>
</file>