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ШОСТА  (позачергова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груд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45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6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кошторису за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и з питань благоустрою на  території Обухівської міської територіальної громади на 2021-2025 роки на 2024 рік на інші потреб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Обухівської міської територіальної громади Київської обла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зглянувши подання начальника відділу з питання благоустрою виконавчого комітету Обухівської міської ради Київської області Андрія СМИКОВСЬКОГО від 09.12.2024 року про не використання кош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з питань благоустрою на території Обухівської міської територіальної громади на 2021-2025 роки на 2024 рік на інші потреб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Обухівської міської територіальної громади Київської обла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підпункту 2 пункту статті 38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місцеве самоврядування в Україні»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а враховуючи рекомендації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стійних комісій з питань комунальної власності, житлово – комунального господарства, енергозбереження, транспорту, благоустрою, будівництва та архітектури і з питань фінансів, бюджету, планування, соціально – 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Внести зміни до кошторису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аходів Програми з питань благоустрою на території Обухівської міської територіальної громади на 2021-2025 роки на 2024 рік</w:t>
      </w:r>
      <w:r>
        <w:rPr>
          <w:color w:val="000000"/>
          <w:sz w:val="28"/>
          <w:szCs w:val="28"/>
        </w:rPr>
        <w:t xml:space="preserve"> затвердженого рішенням Обухівської міської ради Київської області   № 1068-5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ід 21.12.2023 року (зі змінами) та </w:t>
      </w:r>
      <w:r>
        <w:rPr>
          <w:color w:val="000000"/>
          <w:sz w:val="28"/>
          <w:szCs w:val="28"/>
          <w:shd w:fill="FFFFFF" w:val="clear"/>
        </w:rPr>
        <w:t xml:space="preserve">викласти в новій редакції додаток 2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2. Контроль за виконанням даного рішення покласт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остійні комісії з питань комунальної власності, житлово – 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</w:rPr>
        <w:t xml:space="preserve">і </w:t>
      </w:r>
      <w:r>
        <w:rPr>
          <w:rStyle w:val="StrongEmphasis"/>
          <w:b w:val="false"/>
          <w:color w:val="000000"/>
          <w:sz w:val="28"/>
          <w:szCs w:val="28"/>
        </w:rPr>
        <w:t>з питань фінансів, бюджету, планування, соціально – економічного розвитку, інвестицій та міжнародного співробітниц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01:00Z</dcterms:created>
  <dc:creator>ZemVidil</dc:creator>
  <dc:description/>
  <cp:keywords/>
  <dc:language>en-US</dc:language>
  <cp:lastModifiedBy>user22</cp:lastModifiedBy>
  <cp:lastPrinted>2024-12-09T14:30:00Z</cp:lastPrinted>
  <dcterms:modified xsi:type="dcterms:W3CDTF">2024-12-11T09:01:00Z</dcterms:modified>
  <cp:revision>2</cp:revision>
  <dc:subject/>
  <dc:title/>
</cp:coreProperties>
</file>