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  22 листопада  2024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1.12.2023 № 1097- 51 -У</w:t>
      </w:r>
      <w:r>
        <w:rPr>
          <w:lang w:val="en-US"/>
        </w:rPr>
        <w:t>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uk-UA"/>
        </w:rPr>
        <w:t xml:space="preserve">“ </w:t>
      </w:r>
      <w:r>
        <w:rPr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повідно до статей  23, 78 Бюджетного кодексу України,  звернень головних  розпорядників бюджетних коштів, пропонується внести зміни до бюджету Обухівської міської  територіальної громади на 2024 рік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1</w:t>
      </w:r>
      <w:r>
        <w:rPr>
          <w:bCs/>
          <w:color w:val="000000"/>
          <w:lang w:val="uk-UA"/>
        </w:rPr>
        <w:t>.  Відповідно до постанови Кабінету Міністрів України від 18 жовтня 2024р.№1205 «Деякі питання забезпечення діяльності фахівців із супроводу ветеранів війни та демобілізованих осіб», наказу начальника Київської обласної державної адміністрації (Київської військової адміністрації)від 05 листопада 2024 року № 612 «Про внесення змін до обласного бюджету Київської області на 2024 рік» бюджету Обухіської міської територіальної громади передбачено субвенцію на забезпечення діяльності фахівців із супроводу ветеранів війни та демобілізованих осіб у сумі 645 009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ходи загального фонду по </w:t>
      </w:r>
    </w:p>
    <w:p>
      <w:pPr>
        <w:pStyle w:val="Normal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КБКД  41059300   «</w:t>
      </w:r>
      <w:r>
        <w:rPr>
          <w:lang w:val="uk-UA"/>
        </w:rPr>
        <w:t xml:space="preserve">Субвенція з місцевого бюджету на забезпечення діяльності фахівців із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</w:t>
      </w:r>
      <w:r>
        <w:rPr>
          <w:lang w:val="uk-UA"/>
        </w:rPr>
        <w:t xml:space="preserve">супроводу ветеранів війни та демобілізованих осіб та окремі заходи з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color w:val="000000"/>
          <w:lang w:val="uk-UA"/>
        </w:rPr>
        <w:t xml:space="preserve">                                    </w:t>
      </w:r>
      <w:r>
        <w:rPr>
          <w:lang w:val="uk-UA"/>
        </w:rPr>
        <w:t xml:space="preserve">підтримки осіб, які захищали незалежність, суверенітет та територіальну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 xml:space="preserve">цілісність України, за рахунок відповідної субвенції з державного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бюджету»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Видатки загального фонду по головному розпоряднику  - виконавчий комітет ( виконавець програми , розпорядник нижчого рівня, територіальний центр надання соціальних послуг )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3193                   2111     + 5287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</w:t>
      </w:r>
      <w:r>
        <w:rPr>
          <w:color w:val="000000"/>
          <w:lang w:val="uk-UA"/>
        </w:rPr>
        <w:t>2120     + 116309 грн</w:t>
      </w:r>
    </w:p>
    <w:p>
      <w:pPr>
        <w:pStyle w:val="Normal"/>
        <w:autoSpaceDE w:val="false"/>
        <w:spacing w:before="0" w:after="120"/>
        <w:ind w:right="85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spacing w:before="0" w:after="120"/>
        <w:ind w:right="85" w:hanging="0"/>
        <w:jc w:val="both"/>
        <w:rPr/>
      </w:pPr>
      <w:r>
        <w:rPr>
          <w:b/>
          <w:color w:val="000000"/>
          <w:lang w:val="uk-UA"/>
        </w:rPr>
        <w:t>2.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гідно до внесених </w:t>
      </w:r>
      <w:r>
        <w:rPr/>
        <w:t>змін до кошторису</w:t>
      </w:r>
      <w:r>
        <w:rPr>
          <w:b/>
          <w:bCs/>
        </w:rPr>
        <w:t xml:space="preserve"> </w:t>
      </w:r>
      <w:r>
        <w:rPr>
          <w:bCs/>
        </w:rPr>
        <w:t>витрат на 202</w:t>
      </w:r>
      <w:r>
        <w:rPr>
          <w:bCs/>
          <w:lang w:val="uk-UA"/>
        </w:rPr>
        <w:t>4</w:t>
      </w:r>
      <w:r>
        <w:rPr>
          <w:bCs/>
        </w:rPr>
        <w:t xml:space="preserve"> рік  </w:t>
      </w:r>
      <w:r>
        <w:rPr/>
        <w:t>комплексної Програми по забезпеченню громадського порядку та контролю за станом благоустрою на території Обухівської міської  територіальної громади на 2021 – 2025 роки</w:t>
      </w:r>
      <w:r>
        <w:rPr>
          <w:lang w:val="uk-UA"/>
        </w:rPr>
        <w:t xml:space="preserve">, пропонується  передбачити кошти у сумі </w:t>
      </w:r>
      <w:r>
        <w:rPr>
          <w:b/>
          <w:lang w:val="uk-UA"/>
        </w:rPr>
        <w:t>550 000</w:t>
      </w:r>
      <w:r>
        <w:rPr>
          <w:lang w:val="uk-UA"/>
        </w:rPr>
        <w:t xml:space="preserve"> гривень для  </w:t>
      </w:r>
      <w:r>
        <w:rPr>
          <w:color w:val="202020"/>
        </w:rPr>
        <w:t xml:space="preserve">потреб </w:t>
      </w:r>
      <w:r>
        <w:rPr>
          <w:color w:val="202020"/>
          <w:lang w:val="uk-UA"/>
        </w:rPr>
        <w:t xml:space="preserve"> </w:t>
      </w:r>
      <w:r>
        <w:rPr>
          <w:color w:val="202020"/>
        </w:rPr>
        <w:t>Обухівського</w:t>
      </w:r>
      <w:r>
        <w:rPr>
          <w:color w:val="202020"/>
          <w:lang w:val="uk-UA"/>
        </w:rPr>
        <w:t xml:space="preserve"> районного управління поліції</w:t>
      </w:r>
      <w:r>
        <w:rPr>
          <w:lang w:val="uk-UA"/>
        </w:rPr>
        <w:t xml:space="preserve"> у вигляді субвенції  державному бюджету на виконання програм соціально-економічного розвитку, в тому числі :</w:t>
      </w:r>
    </w:p>
    <w:p>
      <w:pPr>
        <w:pStyle w:val="Normal"/>
        <w:autoSpaceDE w:val="false"/>
        <w:spacing w:before="0" w:after="120"/>
        <w:ind w:right="85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    150 000 гривень - ремонт службового автотранспорту, </w:t>
      </w:r>
    </w:p>
    <w:p>
      <w:pPr>
        <w:pStyle w:val="Normal"/>
        <w:autoSpaceDE w:val="false"/>
        <w:spacing w:before="0" w:after="120"/>
        <w:ind w:right="85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400 000 гривень – ремонт приміщення(бомбосховища),</w:t>
      </w:r>
    </w:p>
    <w:p>
      <w:pPr>
        <w:pStyle w:val="Normal"/>
        <w:autoSpaceDE w:val="false"/>
        <w:spacing w:before="0" w:after="120"/>
        <w:ind w:right="85" w:hanging="0"/>
        <w:jc w:val="both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прямувавши кошти від  </w:t>
      </w:r>
      <w:r>
        <w:rPr>
          <w:u w:val="single"/>
          <w:lang w:val="uk-UA"/>
        </w:rPr>
        <w:t>перевиконання дохідної частини загального фонду бюджету</w:t>
      </w:r>
    </w:p>
    <w:p>
      <w:pPr>
        <w:pStyle w:val="Normal"/>
        <w:autoSpaceDE w:val="false"/>
        <w:spacing w:before="0" w:after="120"/>
        <w:ind w:right="85" w:hanging="0"/>
        <w:jc w:val="both"/>
        <w:rPr>
          <w:bCs/>
          <w:lang w:val="uk-UA"/>
        </w:rPr>
      </w:pPr>
      <w:r>
        <w:rPr>
          <w:lang w:val="uk-UA"/>
        </w:rPr>
        <w:t>( офіційний висновок фінансового управління від 19.11.2024 додається)</w:t>
      </w:r>
    </w:p>
    <w:p>
      <w:pPr>
        <w:pStyle w:val="Normal"/>
        <w:numPr>
          <w:ilvl w:val="0"/>
          <w:numId w:val="0"/>
        </w:numPr>
        <w:spacing w:before="0" w:after="120"/>
        <w:ind w:right="-57" w:hanging="0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ПКВК МБ         КЕК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719800               2620     + 550 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3.  </w:t>
      </w:r>
      <w:r>
        <w:rPr>
          <w:color w:val="000000"/>
          <w:lang w:val="uk-UA"/>
        </w:rPr>
        <w:t>Для забезпечення належних умов праці, своєчасної оплати комунальних послуг та передплату періодичних видань та оргтехніки , враховуючи звернення відділу культури, пропонується провести перерозподіл кошторисних призначень в межах головного розпорядника бюджетних коштів, а економію коштів у сумі 95000 гривень спрямувати на виконання заходів відповідно до внесених змін до кошторису Комплексної Програми культурно-мистецьких заходів на території Обухівської міської  територіальної громади на 2021-2025 роки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ПКВК МБ     КЕКВ                                         КПКВК МБ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1011080             2272    +  4000 грн                     1014030           2273     + 359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lang w:val="uk-UA"/>
        </w:rPr>
        <w:t>2250    -  10500 грн                                             2800     -   2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800     -    2000грн                                              2210     + 93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111    -  4238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КПКВК МБ     КЕКВ                                         КПКВК МБ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1014040           2250      - 5000 грн                      1014081           2120       - 12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</w:t>
      </w:r>
      <w:r>
        <w:rPr>
          <w:color w:val="000000"/>
          <w:lang w:val="uk-UA"/>
        </w:rPr>
        <w:t>2273     + 5000 грн                                               2282       - 114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                </w:t>
      </w:r>
      <w:r>
        <w:rPr>
          <w:color w:val="000000"/>
          <w:lang w:val="uk-UA"/>
        </w:rPr>
        <w:t>2275     +  500грн                                                  2800      -   2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</w:t>
      </w:r>
      <w:r>
        <w:rPr>
          <w:color w:val="000000"/>
          <w:lang w:val="uk-UA"/>
        </w:rPr>
        <w:t>2210      +  6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1014060           2210     + 30000грн                                               3110      + 100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</w:t>
      </w:r>
      <w:r>
        <w:rPr>
          <w:color w:val="000000"/>
          <w:lang w:val="uk-UA"/>
        </w:rPr>
        <w:t xml:space="preserve">2275     -    500                            КПКВК МБ     КЕКВ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</w:t>
      </w:r>
      <w:r>
        <w:rPr>
          <w:color w:val="000000"/>
          <w:lang w:val="uk-UA"/>
        </w:rPr>
        <w:t>3110     + 99800грн                    1014082             2210      + 95 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lang w:val="uk-UA"/>
        </w:rPr>
        <w:t xml:space="preserve">4. </w:t>
      </w:r>
      <w:r>
        <w:rPr>
          <w:color w:val="000000"/>
          <w:lang w:val="uk-UA"/>
        </w:rPr>
        <w:t>Відповідно до звернення головного розпорядника бюджетних коштів – виконавчого комітету, враховуючи внесені зміни до міських цільових програм та  економію бюджетних коштів по бюджетних програмах, пропонується  провести перерозподіл бюджетних призначень, в тому числі по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>-    Територіальному центру надання соціальних послуг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для облаштування додаткових робочих місць </w:t>
      </w:r>
      <w:r>
        <w:rPr>
          <w:bCs/>
          <w:color w:val="000000"/>
          <w:lang w:val="uk-UA"/>
        </w:rPr>
        <w:t>фахівцям із супроводу ветеранів війни та демобілізованих осіб(</w:t>
      </w:r>
      <w:r>
        <w:rPr>
          <w:color w:val="000000"/>
          <w:lang w:val="uk-UA"/>
        </w:rPr>
        <w:t>у зв’язку із збільшенням штатної чисельності ) , пропонується спрямувати економію коштів у сумі 612 600 гривень, а   135 900 гривень – спрямувати на виконання інших заходів міського бюдж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ПКВК МБ     КЕКВ                                         КПКВК МБ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3104            2111   - 612 600грн                    0213104           3110       + 345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120   - 135 900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210   + 188 300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240   +   79 300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lang w:val="uk-UA"/>
        </w:rPr>
        <w:t xml:space="preserve">у зв"язку із приєднанням мобільної бригади соціально-психологічної допомоги для постраждалих від домашнього насильства та необхідністю перереєстрації автомобіля, який буде використовуватися для роботи бригади, пропонується </w:t>
      </w:r>
      <w:r>
        <w:rPr>
          <w:color w:val="000000"/>
          <w:lang w:val="uk-UA"/>
        </w:rPr>
        <w:t>провести перерозподіл бюджетних призначень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ПКВК МБ     КЕКВ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213121          2120    -  3 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800    + 3 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>-   Програмі розвитку молодіжно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ітики, фізичної культури і спорту на території Обухівської міської об’єднаної територіальної громади на 2024 рік, внести зміни до кошторисних призначень, зменшивши на  91 400 гривень,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ПКВК МБ     КЕКВ                                         КПКВК МБ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5011            2210  - 35900 грн                       0215012           2210   - 377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240  -   3600                                                       2240   -   2050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215022           2210  -   7500 грн                        0213133           2210  -  2000 гр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-   26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3110  -      5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  Програмі управління майном  комунальної власності Обухівської міської територіальної громади Київської області  на  2021-2025 р.р., зменшити кошторисні призначення на 65 800 гривень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КПКВК МБ     КЕКВ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  <w:r>
        <w:rPr>
          <w:color w:val="000000"/>
          <w:lang w:val="uk-UA"/>
        </w:rPr>
        <w:t>0217693            2240      - 65 8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-       Комплексній Програмі підтримки сім’ї та забезпечення прав дітей «Назустріч дітям», для </w:t>
      </w:r>
      <w:r>
        <w:rPr>
          <w:lang w:val="uk-UA"/>
        </w:rPr>
        <w:t>з</w:t>
      </w:r>
      <w:r>
        <w:rPr>
          <w:szCs w:val="28"/>
          <w:lang w:val="uk-UA"/>
        </w:rPr>
        <w:t xml:space="preserve">абезпечення підтримки сімейних форм виховання для дітей-сиріт та дітей, позбавлених батьківського піклування у вигляді адресної допомоги ( загальна сума – 50 000гривень) пропонується спрямувати економію коштів  по </w:t>
      </w:r>
      <w:r>
        <w:rPr>
          <w:lang w:val="uk-UA"/>
        </w:rPr>
        <w:t>наданню одноразової матеріальної допомоги дітям-сирота та дітям, позбавленим батьківського піклування, після досягнення ними 18-річного віку</w:t>
      </w:r>
      <w:r>
        <w:rPr>
          <w:szCs w:val="28"/>
          <w:lang w:val="uk-UA"/>
        </w:rPr>
        <w:t xml:space="preserve"> у сумі 44 000 грн  та додатково передбачити кошти у сумі 6 000 гривень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ПКВК МБ     КЕКВ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213242            2730   +    6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0" w:firstLine="360"/>
        <w:jc w:val="both"/>
        <w:rPr/>
      </w:pPr>
      <w:r>
        <w:rPr>
          <w:color w:val="000000"/>
          <w:lang w:val="uk-UA"/>
        </w:rPr>
        <w:t>Програми  місцевих стимулів для працівників комунальних некомерційних підприємств Обухівської міської ради у галузі охорони здоров'я на 2023-2025 роки, пропонується :</w:t>
      </w:r>
    </w:p>
    <w:p>
      <w:pPr>
        <w:pStyle w:val="Normal"/>
        <w:tabs>
          <w:tab w:val="clear" w:pos="708"/>
          <w:tab w:val="left" w:pos="187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u w:val="single"/>
          <w:lang w:val="uk-UA"/>
        </w:rPr>
        <w:t>зменшити</w:t>
      </w:r>
      <w:r>
        <w:rPr>
          <w:color w:val="000000"/>
          <w:lang w:val="uk-UA"/>
        </w:rPr>
        <w:t xml:space="preserve"> призначення у сумі 1 270 194,42 грн, в тому числі по Таблиці  1 до програми (  первинна допомога  – 483 594,42 грн,   вторинна допомога – 786 600 грн)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спрямувати 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200 000 гривень   на виконання заходів Комплексної Програми розвитку та надання фінансової підтримки закладів охорони здоров'я, що надають  медичну допомогу  на території Обухівської міської територіальної громади на 2021-2025 роки 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1 070 194,42 гривні  на оплату послуг за спожиті енергоносії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ПКВК МБ     КЕКВ                                         КПКВК МБ     КЕКВ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212152            2610    - 1 070 194,42 грн            0212010         2610        + 1 070 194,42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Style23"/>
        <w:suppressAutoHyphens w:val="true"/>
        <w:spacing w:before="0" w:after="0"/>
        <w:ind w:left="0" w:hanging="0"/>
        <w:contextualSpacing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-    </w:t>
      </w:r>
      <w:r>
        <w:rPr>
          <w:lang w:val="uk-UA"/>
        </w:rPr>
        <w:t xml:space="preserve">у зв’язку з проведенням інвентаризації земельних ресурсів населених пунктів Обухівської територіальної громади, виникла необхідність в придбанні ліцензій на програмне забезпечення, за допомогою якого можна переглядати графічні матеріали, які будуть отримані за результатами інвентаризації, а саме – програмний продукт Digitals. Згідно запиту до компанії-розробника даної програми (ним надано Свідоцтво про авторське право розробника на твір №35853), вартість придбання 9шт. безстрокових ліцензій на користування програмою складає 52 200грн. В подальшому (після 1-го року використання) за потреби потрібно буде сплачувати за пакети оновлення програми.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КПКВК МБ     КЕКВ  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0210160          2240   +  52 2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lang w:val="uk-UA"/>
        </w:rPr>
        <w:t xml:space="preserve">2275    -  52 200грн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0" w:firstLine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Cs/>
          <w:lang w:val="uk-UA"/>
        </w:rPr>
        <w:t xml:space="preserve">у зв'язку з необхідністю розроблення проєктно-кошторисної документації по об’єкту «Капітальний ремонт водовідвідної споруди по вул. Петрусенка» </w:t>
      </w:r>
      <w:r>
        <w:rPr>
          <w:lang w:val="uk-UA" w:eastAsia="uk-UA"/>
        </w:rPr>
        <w:t xml:space="preserve">Обухівської міської територіальної громади для забезпечення безпеки дорожнього руху та пішоходів в тому числі перешкоджанню підтопленню будинків мешканців, враховуючи звернення громадян та звернення  депутатів Обухівської міської  ради  </w:t>
      </w:r>
      <w:r>
        <w:rPr>
          <w:lang w:val="en-US" w:eastAsia="uk-UA"/>
        </w:rPr>
        <w:t>VIII</w:t>
      </w:r>
      <w:r>
        <w:rPr>
          <w:lang w:val="uk-UA" w:eastAsia="uk-UA"/>
        </w:rPr>
        <w:t xml:space="preserve"> скликання та внесені зміни до кошторису </w:t>
      </w:r>
      <w:r>
        <w:rPr>
          <w:bCs/>
          <w:iCs/>
          <w:color w:val="111111"/>
          <w:lang w:val="uk-UA" w:eastAsia="uk-UA"/>
        </w:rPr>
        <w:t>на 2024 рік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lang w:val="uk-UA" w:eastAsia="uk-UA"/>
        </w:rPr>
        <w:t xml:space="preserve">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</w:t>
      </w:r>
      <w:r>
        <w:rPr>
          <w:bCs/>
          <w:iCs/>
          <w:color w:val="111111"/>
          <w:lang w:val="uk-UA" w:eastAsia="uk-UA"/>
        </w:rPr>
        <w:t xml:space="preserve">роки,  </w:t>
      </w:r>
    </w:p>
    <w:p>
      <w:pPr>
        <w:pStyle w:val="Normal"/>
        <w:tabs>
          <w:tab w:val="clear" w:pos="708"/>
          <w:tab w:val="left" w:pos="187" w:leader="none"/>
        </w:tabs>
        <w:ind w:firstLine="60"/>
        <w:jc w:val="both"/>
        <w:rPr/>
      </w:pPr>
      <w:r>
        <w:rPr>
          <w:b/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КПКВК МБ     КЕКВ                                               КПКВК МБ     КЕКВ   </w:t>
      </w:r>
    </w:p>
    <w:p>
      <w:pPr>
        <w:pStyle w:val="Normal"/>
        <w:tabs>
          <w:tab w:val="clear" w:pos="708"/>
          <w:tab w:val="left" w:pos="187" w:leader="none"/>
        </w:tabs>
        <w:ind w:firstLine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0210160           2273    - 124 400 грн                        0216030           3132       + 210 600 грн</w:t>
      </w:r>
    </w:p>
    <w:p>
      <w:pPr>
        <w:pStyle w:val="Normal"/>
        <w:tabs>
          <w:tab w:val="clear" w:pos="708"/>
          <w:tab w:val="left" w:pos="187" w:leader="none"/>
        </w:tabs>
        <w:ind w:firstLine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</w:t>
      </w:r>
      <w:r>
        <w:rPr>
          <w:color w:val="000000"/>
          <w:lang w:val="uk-UA"/>
        </w:rPr>
        <w:t xml:space="preserve">2274    -   86 200 грн      </w:t>
      </w:r>
    </w:p>
    <w:p>
      <w:pPr>
        <w:pStyle w:val="Normal"/>
        <w:tabs>
          <w:tab w:val="clear" w:pos="708"/>
          <w:tab w:val="left" w:pos="187" w:leader="none"/>
        </w:tabs>
        <w:ind w:firstLine="6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</w:t>
      </w:r>
    </w:p>
    <w:p>
      <w:pPr>
        <w:pStyle w:val="Normal"/>
        <w:ind w:right="14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ind w:left="0" w:firstLine="60"/>
        <w:jc w:val="both"/>
        <w:rPr/>
      </w:pPr>
      <w:r>
        <w:rPr>
          <w:color w:val="000000"/>
          <w:lang w:val="uk-UA"/>
        </w:rPr>
        <w:t xml:space="preserve">згідно внесених змін до кошторису Комплексної Програми «Розумне місто»,  </w:t>
      </w:r>
      <w:r>
        <w:rPr/>
        <w:t xml:space="preserve">з метою  забезпечення  </w:t>
      </w:r>
      <w:r>
        <w:rPr>
          <w:bCs/>
        </w:rPr>
        <w:t xml:space="preserve">сталого розвитку </w:t>
      </w:r>
      <w:r>
        <w:rPr/>
        <w:t>інформаційно-комунікаційних систем та технологій, підтримки існуючих інформаційно-комп’ютерних систем, впровадженню нових інноваційних, сучасних технологій та програмного забезпече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пропонується провести перерозподіл в межах Програми та додатково перебачити кошти у сумі 300 000 гривень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КПКВК МБ     КЕКВ                                               КПКВК МБ     КЕКВ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0210180           2210    -   15 000 грн                          0210180         3110    + 20 580 грн</w:t>
      </w:r>
    </w:p>
    <w:p>
      <w:pPr>
        <w:pStyle w:val="Normal"/>
        <w:ind w:left="4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>2240    + 294 420 грн</w:t>
      </w:r>
    </w:p>
    <w:p>
      <w:pPr>
        <w:pStyle w:val="Normal"/>
        <w:ind w:left="420" w:right="14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140" w:hanging="0"/>
        <w:jc w:val="both"/>
        <w:rPr/>
      </w:pPr>
      <w:r>
        <w:rPr>
          <w:b/>
          <w:color w:val="000000"/>
          <w:lang w:val="uk-UA"/>
        </w:rPr>
        <w:t xml:space="preserve">5.   </w:t>
      </w:r>
      <w:r>
        <w:rPr>
          <w:color w:val="000000"/>
          <w:lang w:val="uk-UA"/>
        </w:rPr>
        <w:t>Згідно звернення управління соціального захисту населення виконавчого комітету Обухівської міської ради :</w:t>
      </w:r>
    </w:p>
    <w:p>
      <w:pPr>
        <w:pStyle w:val="Normal"/>
        <w:ind w:right="14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-  враховуючи внесені зміни до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Комплексної програми «Турбота» Обухівської міської територіальної громади на 2021-2025 роки на 2024 рік, пропонується провести перерозподіл бюджетних призначень в межах програм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lang w:val="uk-UA"/>
        </w:rPr>
        <w:t xml:space="preserve">  </w:t>
      </w:r>
      <w:r>
        <w:rPr>
          <w:color w:val="000000"/>
          <w:lang w:val="uk-UA"/>
        </w:rPr>
        <w:t>КПКВК  МБ     КЕКВ                                         КПКВК МБ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813033             2610    - 80 000грн                      0813031           2730    -   8 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0813032             2730    -   2 000грн                       0813242          2730    + 90 000 грн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  <w:lang w:val="uk-UA"/>
        </w:rPr>
        <w:t xml:space="preserve">-  </w:t>
      </w:r>
      <w:r>
        <w:rPr>
          <w:color w:val="000000"/>
          <w:lang w:val="uk-UA"/>
        </w:rPr>
        <w:t xml:space="preserve"> для оплати поточного ремонту існуючої електромережі із заміною електросвітильників, проведення інших поточних видатків та на виплату заробітної плати пропонується провести перерозподіл бюджетних призначень в межах бюджетної програми та додатково передбачити кошти у сумі 608 300 гривень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КПКВК МБ     КЕКВ                                               КПКВК МБ     КЕКВ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810160          2111      + 392 000 грн                       0810160           2275     - 110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</w:t>
      </w:r>
      <w:r>
        <w:rPr>
          <w:color w:val="000000"/>
          <w:lang w:val="uk-UA"/>
        </w:rPr>
        <w:t>2120      + 146 800                                                       2800     -     5 7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           </w:t>
      </w:r>
      <w:r>
        <w:rPr>
          <w:color w:val="000000"/>
          <w:lang w:val="uk-UA"/>
        </w:rPr>
        <w:t xml:space="preserve">2210      + 185 200                                                        2273    -     4 000грн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</w:t>
      </w:r>
      <w:r>
        <w:rPr>
          <w:color w:val="000000"/>
          <w:lang w:val="uk-UA"/>
        </w:rPr>
        <w:t>2272      +     4 000</w:t>
      </w:r>
    </w:p>
    <w:p>
      <w:pPr>
        <w:pStyle w:val="Style23"/>
        <w:suppressAutoHyphens w:val="true"/>
        <w:spacing w:before="0" w:after="0"/>
        <w:ind w:left="0" w:hanging="0"/>
        <w:contextualSpacing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6.</w:t>
      </w:r>
      <w:r>
        <w:rPr>
          <w:color w:val="000000"/>
          <w:lang w:val="uk-UA"/>
        </w:rPr>
        <w:t xml:space="preserve">  Враховуючи звернення головного розпорядника бюджетних коштів -  фінансового управління, пропонується економію коштів по заробітній платі та кошти, які були передбачені на виплату компенсації при звільненні, спрямувати на покриття додаткових витрат по іншому головному розпорядни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КПКВК МБ     КЕКВ                                                 КПКВК МБ     КЕКВ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3710160            2111     - 526300 грн                          3710160           2210     - 6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</w:t>
      </w:r>
      <w:r>
        <w:rPr>
          <w:color w:val="000000"/>
          <w:lang w:val="uk-UA"/>
        </w:rPr>
        <w:t>2120     -   94900 грн                                                   2272     + 6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7.</w:t>
      </w:r>
      <w:r>
        <w:rPr>
          <w:color w:val="000000"/>
          <w:lang w:val="uk-UA"/>
        </w:rPr>
        <w:t xml:space="preserve">  Відповідно до звернення  Управління освіти ,головного розпорядника бюджетних коштів, для оплати поточних видатків по закладах освіти виникла необхідність додатково передбачити кошти у сумі  358 900 гривень, в тому числі 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* По закладах загальної середньої освіти :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- </w:t>
      </w:r>
      <w:r>
        <w:rPr>
          <w:bCs/>
          <w:lang w:val="uk-UA"/>
        </w:rPr>
        <w:t>виконання приписів ДСНС щодо усунення порушень пожежної безпеки  просимо розглянути питання «Поточний ремонт грат Академічного ліцею ім. Володимира Мельника Обухівської міської ради Київської області, за адресою: вул. 8 Листопада,42, м. Обухів, Київська область», в тому числі з виготовленням кошторисної документації</w:t>
      </w:r>
      <w:r>
        <w:rPr>
          <w:color w:val="000000"/>
          <w:lang w:val="uk-UA"/>
        </w:rPr>
        <w:t xml:space="preserve"> +56 200 грн,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підключення кухонного обладнання у закладах загальної середньої освіти, а саме: Семенівський ліцей Обухівської міської ради Київської області, Краснослобідський ліцей Обухівської міської ради Київської області  + 21 100 грн</w:t>
      </w:r>
    </w:p>
    <w:p>
      <w:pPr>
        <w:pStyle w:val="Normal"/>
        <w:jc w:val="both"/>
        <w:rPr/>
      </w:pPr>
      <w:r>
        <w:rPr>
          <w:color w:val="000000"/>
          <w:lang w:val="uk-UA"/>
        </w:rPr>
        <w:t>* По закладах  дошкільної освіти :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-  </w:t>
      </w:r>
      <w:r>
        <w:rPr>
          <w:bCs/>
          <w:lang w:val="uk-UA"/>
        </w:rPr>
        <w:t xml:space="preserve">поточний ремонт групи «Бджілка» Закладу дошкільної освіти «Веселка Обухівської міської ради </w:t>
      </w:r>
      <w:bookmarkStart w:id="0" w:name="_Hlk176867608"/>
      <w:r>
        <w:rPr>
          <w:bCs/>
          <w:lang w:val="uk-UA"/>
        </w:rPr>
        <w:t>Київської області, за адресою: вул. Миру,10-А, м. Обухів, Київська область</w:t>
      </w:r>
      <w:bookmarkEnd w:id="0"/>
      <w:r>
        <w:rPr>
          <w:bCs/>
          <w:lang w:val="uk-UA"/>
        </w:rPr>
        <w:t xml:space="preserve">», </w:t>
      </w:r>
      <w:r>
        <w:rPr>
          <w:lang w:val="uk-UA"/>
        </w:rPr>
        <w:t>в тому числі з виготовленням кошторисної документації  + 201 600 грн,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- </w:t>
      </w:r>
      <w:r>
        <w:rPr>
          <w:shd w:fill="FFFFFF" w:val="clear"/>
          <w:lang w:val="uk-UA"/>
        </w:rPr>
        <w:t>підключення кухонного обладнання у закладах дошкільної освіти, а саме: заклади дошкільної освіти «Дударик», «Зірочка», «Веселка», «Рушничок», «Катруся», «Світлячок», «Пролісок», «Калинка»   + 80 000грн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     </w:t>
      </w:r>
      <w:r>
        <w:rPr>
          <w:shd w:fill="FFFFFF" w:val="clear"/>
          <w:lang w:val="uk-UA"/>
        </w:rPr>
        <w:t>Економію коштів по проведенню капітальних ремонтів по закладах загальної середньої освіти у сумі  358 900 гривень пропонується спрямувати на виконання заходів інших бюджетних програ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ПКВК МБ     КЕКВ                                               КПКВК МБ     КЕКВ</w:t>
      </w:r>
    </w:p>
    <w:p>
      <w:pPr>
        <w:pStyle w:val="Normal"/>
        <w:jc w:val="both"/>
        <w:rPr/>
      </w:pPr>
      <w:r>
        <w:rPr>
          <w:color w:val="000000"/>
          <w:lang w:val="uk-UA"/>
        </w:rPr>
        <w:t>0611010             2240   + 281 600 грн                       0611021            2240     + 77 3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lang w:val="uk-UA"/>
        </w:rPr>
        <w:t>3132      - 358 900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Для своєчасної  виплати заробітної плати  працівникам закладів дошкільної освіти до кінця поточного року та придбання меблів для актової зали в закладі </w:t>
      </w:r>
      <w:r>
        <w:rPr>
          <w:shd w:fill="FFFFFF" w:val="clear"/>
          <w:lang w:val="uk-UA"/>
        </w:rPr>
        <w:t>загальної середньої освіти</w:t>
      </w:r>
      <w:r>
        <w:rPr>
          <w:color w:val="000000"/>
          <w:lang w:val="uk-UA"/>
        </w:rPr>
        <w:t xml:space="preserve">  пропонується провести перерозподіл бюджетних призначень в межах головного розпорядника бюджетних кошт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ПКВК МБ     КЕКВ                                               КПКВК МБ     КЕК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0611021           2111     - 1 100 000грн                      0611010          2111      + 1 100 000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lang w:val="uk-UA"/>
        </w:rPr>
        <w:t>2120     -    242 000грн                                              2120      +    242 000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lang w:val="uk-UA"/>
        </w:rPr>
        <w:t>2210     +  100 000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  <w:r>
        <w:rPr>
          <w:color w:val="000000"/>
          <w:lang w:val="uk-UA"/>
        </w:rPr>
        <w:t>2240     -   100 000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 пропозицією головного розпорядника бюджетних коштів, проведено уточнення назви  об’єкта капітального ремонту : «Капітальний ремонт підвальних приміщень під улаштування найпростішого укриття Академічного ліцею №5 Обухівської міської ради Київської області, за адресою : вул. Академічна, 24, м.Обухів, Київська область», в тому числі з виготовленням проєктно-кошторисної документації та експертизи.(</w:t>
      </w:r>
      <w:r>
        <w:rPr>
          <w:bCs/>
          <w:lang w:val="uk-UA"/>
        </w:rPr>
        <w:t xml:space="preserve"> на 63 сесії: «Капітальний ремонт підвальних приміщень Академічного ліцею №5 Обухівської міської ради Київської області, за адресою: вул. Академічна, 24, м. Обухів, Київська область», в тому числі з виготовленням кошторисної документації та експертизи   </w:t>
      </w:r>
      <w:r>
        <w:rPr>
          <w:b/>
          <w:bCs/>
          <w:lang w:val="uk-UA"/>
        </w:rPr>
        <w:t xml:space="preserve">-  </w:t>
      </w:r>
      <w:r>
        <w:rPr>
          <w:bCs/>
          <w:lang w:val="uk-UA"/>
        </w:rPr>
        <w:t>15 900 000 грн</w:t>
      </w:r>
      <w:r>
        <w:rPr>
          <w:b/>
          <w:bCs/>
          <w:lang w:val="uk-UA"/>
        </w:rPr>
        <w:t>. )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u w:val="single"/>
          <w:lang w:val="uk-UA"/>
        </w:rPr>
        <w:t>дохідна</w:t>
      </w:r>
      <w:r>
        <w:rPr>
          <w:color w:val="000000"/>
          <w:lang w:val="uk-UA"/>
        </w:rPr>
        <w:t xml:space="preserve">  та видаткова частини бюджету громади збільшена  на 1 195 009 гривень, в тому числі  </w:t>
      </w:r>
      <w:r>
        <w:rPr>
          <w:lang w:val="uk-UA"/>
        </w:rPr>
        <w:t>за рахунок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виконання дохідної частини загального фонду бюджету        + 550 000 грн.,</w:t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>відповідно до офіційного висновку фінансового управління від 19 листопада  2024 року (додається) 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бвенції з обласного бюджету      + 645 009 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240"/>
      <w:numFmt w:val="decimal"/>
      <w:lvlText w:val="%1"/>
      <w:lvlJc w:val="left"/>
      <w:pPr>
        <w:tabs>
          <w:tab w:val="num" w:pos="0"/>
        </w:tabs>
        <w:ind w:left="2040" w:hanging="4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27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1-20T13:05:00Z</cp:lastPrinted>
  <dcterms:modified xsi:type="dcterms:W3CDTF">2024-11-29T09:02:00Z</dcterms:modified>
  <cp:revision>181</cp:revision>
  <dc:subject/>
  <dc:title>ОБУХІВСЬКА  РАЙОННА   РАДА                                       Проект</dc:title>
</cp:coreProperties>
</file>