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ШІСТДЕСЯТ П</w:t>
      </w:r>
      <w:r>
        <w:rPr>
          <w:b/>
          <w:bCs/>
        </w:rPr>
        <w:t>’</w:t>
      </w:r>
      <w:r>
        <w:rPr>
          <w:b/>
          <w:bCs/>
          <w:lang w:val="uk-UA"/>
        </w:rPr>
        <w:t>ЯТ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kern w:val="2"/>
          <w:sz w:val="28"/>
        </w:rPr>
        <w:t xml:space="preserve">28 </w:t>
      </w:r>
      <w:r>
        <w:rPr>
          <w:b/>
          <w:bCs/>
          <w:kern w:val="2"/>
          <w:sz w:val="28"/>
          <w:lang w:val="uk-UA"/>
        </w:rPr>
        <w:t>листопада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4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</w:t>
      </w:r>
      <w:r>
        <w:rPr>
          <w:b/>
          <w:bCs/>
          <w:kern w:val="2"/>
          <w:sz w:val="28"/>
        </w:rPr>
        <w:t>4</w:t>
      </w:r>
      <w:r>
        <w:rPr>
          <w:b/>
          <w:bCs/>
          <w:kern w:val="2"/>
          <w:sz w:val="28"/>
          <w:lang w:val="uk-UA"/>
        </w:rPr>
        <w:t>48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6</w:t>
      </w:r>
      <w:r>
        <w:rPr>
          <w:b/>
          <w:bCs/>
          <w:kern w:val="2"/>
          <w:sz w:val="28"/>
        </w:rPr>
        <w:t xml:space="preserve">5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1.12.2023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097-51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4 рік ”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22.11.2024, 26.11.2024 про внесення змін до рішення Обухівської міської ради від 21.12.2023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4 рік”, керуючись ст.26, 59,65 Закону України “ Про місцеве самоврядування в Україні 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ради Київської області від 21.12.2023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4 рік ” наступн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У п.п. 1.1 пункту 1 рішення цифри “997 460 557; 955 103 499; 42 357 058” замінити відповідно цифрами “1 011 066 895; 968 709 837; 42 357 058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 п.п. 1.2 пункту 1 рішення цифри “1 153 720 415,98; 799 450 233,98; 354 270 182”; замінити відповідно цифрами “1 167 326 753,98; 800 986 712,98; 366 340 041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 У п.п. 1.3 пункту 1 рішення цифру “- 155 653 265,02”; замінити відповідно цифрою  “- 167 723 124,02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 У п.п. 1.4 пункту 1 рішення цифру “311 913 124” замінити відповідно цифрою  “323 982 983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4 рік, доповнивши рядками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з міського бюджету громади державному бюджету на виконання програм соціально-економічного розвитку регіонів, в т.ч.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  </w:t>
      </w:r>
      <w:r>
        <w:rPr>
          <w:sz w:val="28"/>
          <w:szCs w:val="28"/>
        </w:rPr>
        <w:t>Обухівське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УП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У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НП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иївській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області </w:t>
      </w:r>
      <w:r>
        <w:rPr>
          <w:color w:val="202020"/>
          <w:sz w:val="28"/>
          <w:szCs w:val="28"/>
          <w:lang w:val="uk-UA"/>
        </w:rPr>
        <w:t>- 550 000 грн;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4948 - 1 000 000 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ійськовій частині А 0409 (30-та окрема мотопіхотна механізована бригада ЗСУ імені князя Костянтина Острозького) - 1 000 000 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йськовій частині А 4699 - 1 000 000 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6 У пункті 5 рішення цифру  “449 405 639” замінити відповідно цифро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449 354 844,58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2,3,5,7 рішення Обухівської міської ради від 21.12.2023      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4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Лариса ІЛЬЄНКО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01:00Z</dcterms:created>
  <dc:creator>Buh</dc:creator>
  <dc:description/>
  <cp:keywords/>
  <dc:language>en-US</dc:language>
  <cp:lastModifiedBy>user22</cp:lastModifiedBy>
  <cp:lastPrinted>2024-11-26T14:37:00Z</cp:lastPrinted>
  <dcterms:modified xsi:type="dcterms:W3CDTF">2024-11-29T08:01:00Z</dcterms:modified>
  <cp:revision>2</cp:revision>
  <dc:subject/>
  <dc:title>ОБУХІВСЬКА   РАЙОННА   РАДА                    Проект</dc:title>
</cp:coreProperties>
</file>