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hr-HR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 w:bidi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 w:bidi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ІСТДЕСЯТ ЧЕТВЕРТА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СЕСІЯ ВОСЬ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ru-RU"/>
        </w:rPr>
        <w:t>31</w:t>
      </w:r>
      <w:r>
        <w:rPr>
          <w:rFonts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ru-RU"/>
        </w:rPr>
        <w:t>жовтня</w:t>
      </w:r>
      <w:r>
        <w:rPr>
          <w:rFonts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202</w:t>
      </w: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ru-RU"/>
        </w:rPr>
        <w:t>4</w:t>
      </w:r>
      <w:r>
        <w:rPr>
          <w:rFonts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року 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№ </w:t>
      </w: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ru-RU"/>
        </w:rPr>
        <w:t>1412</w:t>
      </w:r>
      <w:r>
        <w:rPr>
          <w:rFonts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- </w:t>
      </w: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ru-RU"/>
        </w:rPr>
        <w:t>64</w:t>
      </w:r>
      <w:r>
        <w:rPr>
          <w:rFonts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– </w:t>
      </w:r>
      <w:r>
        <w:rPr>
          <w:rFonts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в Заходи (додаток 2)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грами врегулювання земельних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носин на території Обухівської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ої територіальної громади Обухівського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у Київської області на 2023-2025 роки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рі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подання начальника земельного відділу виконавчого комітету Обухівської міської ради Київської області Оксани ТРЕТЯК від 21.10.2024 про внесення змін в Заходи (додаток 2) «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4 рік», затвердженої рішенням Обухівської міської ради Київської області від 21.12.2023 № 1065 - 51 - VІІІ, керуючись статтею 12, підпунктом 1 пункту «а» статті 27 Закону України «Про місцеве самоврядування в Україні», враховуючи рекомендації постійної комісій Обухівської міської ради Київської області з питань фінансів, бюджету, планування, соціально-економічного розвитку, інвестицій та постійної комісій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ХІВСЬКА 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в Заходів (додаток 2) «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4 рік», а саме доповнити Заходи (додаток 2) такого змісту:</w:t>
      </w:r>
    </w:p>
    <w:tbl>
      <w:tblPr>
        <w:tblW w:w="99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982"/>
        <w:gridCol w:w="992"/>
        <w:gridCol w:w="992"/>
        <w:gridCol w:w="709"/>
        <w:gridCol w:w="992"/>
        <w:gridCol w:w="851"/>
      </w:tblGrid>
      <w:tr>
        <w:trPr>
          <w:trHeight w:val="816" w:hRule="atLeast"/>
        </w:trPr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7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ходи програм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онавчий комітет Обухівська міська рада</w:t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жерела фінансуванн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ієнтовні обсяги фінансуванн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ок виконання заходів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176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 тому числі за роками</w:t>
            </w:r>
          </w:p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тис. гривень)</w:t>
            </w:r>
          </w:p>
        </w:tc>
      </w:tr>
      <w:tr>
        <w:trPr>
          <w:trHeight w:val="374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. Розроблення технічних документацій з нормативно грошової оцінки земель населених пункті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ксана ТРЕТЯК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lang w:val="uk-UA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14:00Z</dcterms:created>
  <dc:creator>ZemVidil</dc:creator>
  <dc:description/>
  <cp:keywords/>
  <dc:language>en-US</dc:language>
  <cp:lastModifiedBy>user22</cp:lastModifiedBy>
  <cp:lastPrinted>2023-12-11T10:10:00Z</cp:lastPrinted>
  <dcterms:modified xsi:type="dcterms:W3CDTF">2024-10-31T14:14:00Z</dcterms:modified>
  <cp:revision>2</cp:revision>
  <dc:subject/>
  <dc:title/>
</cp:coreProperties>
</file>