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 w:bidi="ar-SA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val="hr-HR" w:eastAsia="ru-RU" w:bidi="ar-SA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4"/>
          <w:szCs w:val="28"/>
          <w:lang w:val="ru-RU" w:eastAsia="ru-RU" w:bidi="ar-SA"/>
        </w:rPr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ШІСТДЕСЯТ ЧЕТВЕРТА</w:t>
      </w:r>
      <w:r>
        <w:rPr>
          <w:rFonts w:eastAsia="Times New Roman" w:cs="Times New Roman" w:ascii="Times New Roman" w:hAnsi="Times New Roman"/>
          <w:b/>
          <w:bCs/>
          <w:kern w:val="0"/>
          <w:lang w:val="ru-RU" w:eastAsia="ru-RU" w:bidi="ar-SA"/>
        </w:rPr>
        <w:t xml:space="preserve"> СЕСІЯ ВОСЬ</w:t>
      </w:r>
      <w:r>
        <w:rPr>
          <w:rFonts w:eastAsia="Times New Roman" w:cs="Times New Roman" w:ascii="Times New Roman" w:hAnsi="Times New Roman"/>
          <w:b/>
          <w:kern w:val="0"/>
          <w:lang w:val="ru-RU" w:eastAsia="ru-RU" w:bidi="ar-S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3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жовт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1395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ru-RU" w:bidi="ar-SA"/>
        </w:rPr>
        <w:t>6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lang w:val="ru-RU" w:eastAsia="ru-RU" w:bidi="ar-SA"/>
        </w:rPr>
      </w:r>
    </w:p>
    <w:p>
      <w:pPr>
        <w:pStyle w:val="Style2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4 рік</w:t>
      </w:r>
    </w:p>
    <w:p>
      <w:pPr>
        <w:pStyle w:val="NormalWeb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4 рік, затверджений рішенням Обухівської міської ради № 1084-51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від 21 грудня 2023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                    Лариса ІЛЬЄНКО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 рішення Обухівської міської рад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95-64-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 від </w:t>
      </w:r>
      <w:r>
        <w:rPr>
          <w:rFonts w:cs="Times New Roman" w:ascii="Times New Roman" w:hAnsi="Times New Roman"/>
          <w:lang w:val="en-US"/>
        </w:rPr>
        <w:t xml:space="preserve">31 </w:t>
      </w:r>
      <w:r>
        <w:rPr>
          <w:rFonts w:cs="Times New Roman" w:ascii="Times New Roman" w:hAnsi="Times New Roman"/>
        </w:rPr>
        <w:t xml:space="preserve">жовтня  2024 року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4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276"/>
        <w:gridCol w:w="992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яг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н-ня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Змі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План 2024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чесний громадянин Обухівської міської територіальної громади» 2200грн х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даль «Книга професійної та громадянської честі» 320грн х 4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чесна грамота Обухівської міської ради» - 180ш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іті-лайт 1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букети квітів-55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цінних подарунків для ювілярів: фізичних осіб; юридичних осіб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color w:val="000000"/>
                <w:kern w:val="2"/>
                <w:lang w:val="uk-UA"/>
              </w:rPr>
            </w:pPr>
            <w:r>
              <w:rPr>
                <w:i/>
                <w:color w:val="000000"/>
                <w:lang w:val="uk-UA"/>
              </w:rPr>
              <w:t>Текстильні вироби -25000грн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Деревяні тарілки -28000грн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Крамічні вироби -14000грн;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54"/>
              <w:rPr>
                <w:rFonts w:eastAsia="Calibri"/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Годинники – 9000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учка з логотипом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дарунковий  пакет - 10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блокнот з логотипом -1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+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«Алея слави»- 5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апори на п’ятці - 1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фоторамка - 500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слуги харчування - 90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тенд на три банера – 10шт.(+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дяка» – 390ш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«Почесна грамота» 39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Всього по за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міського голови з питань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Обухівської міської ради Київської області </w:t>
      </w:r>
      <w:r>
        <w:rPr>
          <w:rFonts w:cs="Calibri" w:ascii="Calibri" w:hAnsi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нтонін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a" w:hAnsi="Antiqua" w:cs="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a;Times New Roman" w:hAnsi="Antiqu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47:00Z</dcterms:created>
  <dc:creator>Admin</dc:creator>
  <dc:description/>
  <cp:keywords/>
  <dc:language>en-US</dc:language>
  <cp:lastModifiedBy>user22</cp:lastModifiedBy>
  <cp:lastPrinted>2024-10-18T14:52:00Z</cp:lastPrinted>
  <dcterms:modified xsi:type="dcterms:W3CDTF">2024-10-31T12:47:00Z</dcterms:modified>
  <cp:revision>2</cp:revision>
  <dc:subject/>
  <dc:title> </dc:title>
</cp:coreProperties>
</file>