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4"/>
          <w:szCs w:val="28"/>
          <w:lang w:eastAsia="ru-RU"/>
        </w:rPr>
      </w:pPr>
      <w:r>
        <w:rPr>
          <w:rFonts w:cs="Times New Roman" w:ascii="Times New Roman" w:hAnsi="Times New Roman"/>
          <w:b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ІСТДЕСЯТ ТРЕТЯ СЕСІЯ ВОС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  <w:t>10 жовтня 2024 року</w:t>
        <w:tab/>
        <w:tab/>
        <w:tab/>
        <w:tab/>
        <w:t xml:space="preserve">                                     № 1383-63– VІІ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kern w:val="2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доповідну записку начальника земельного відділу виконавчого комітету Обухівської міської ради Київської області Анатолія СТРІЛЬЦЯ від 07.08.2024 про внесення змін в пункт 5 Заходів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, затвердженої рішенням Обухівської міської ради Київської області від 21.12.2023 № 1065 - 51 - VІІІ, керуючись статями 25, 26, підпунктом 1 пункту «а» статті 27 Закону України «Про місцеве самоврядування в Україні», враховуючи рекомендації постійної комісії Обухівської міської ради Київської області з питань фінансів, бюджету, планування, соціально-економічного розвитку, інвестиці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ої комісії Обухівської міської ради Київської області з питань комунальної власності, житлово – комунального господарства, енергозбереження, транспорту, благоустрою, будівництва та архітектури та міжнародного співробітництва та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в пункт 5 Заходів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, а саме зняти залишки в сумі 180 400,00 грн. (сто вісімдесят тисяч чотириста гривень                00 копій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сана ТРЕТЯ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5:08:00Z</dcterms:created>
  <dc:creator>ZemVidil</dc:creator>
  <dc:description/>
  <cp:keywords/>
  <dc:language>en-US</dc:language>
  <cp:lastModifiedBy>user22</cp:lastModifiedBy>
  <cp:lastPrinted>2023-12-11T10:10:00Z</cp:lastPrinted>
  <dcterms:modified xsi:type="dcterms:W3CDTF">2024-10-11T05:12:00Z</dcterms:modified>
  <cp:revision>3</cp:revision>
  <dc:subject/>
  <dc:title/>
</cp:coreProperties>
</file>