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Calibri" w:cs="Times New Roman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 w:ascii="Calibri" w:hAnsi="Calibri"/>
          <w:b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1440" w:hanging="0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en-US"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en-US" w:bidi="ar-SA"/>
        </w:rPr>
        <w:t xml:space="preserve">ОБУХІВСЬКА МІСЬКА РАДА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4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ШІСТДЕСЯТ ПЕРША СЕСІЯ ВОСЬ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ОГО СКЛИКАНН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lang w:eastAsia="ru-RU" w:bidi="ar-SA"/>
        </w:rPr>
        <w:t>22 серпня 2024 року</w:t>
        <w:tab/>
        <w:tab/>
        <w:tab/>
        <w:tab/>
        <w:tab/>
        <w:tab/>
        <w:t xml:space="preserve">                № 1328-61 – VІІІ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ar-SA"/>
        </w:rPr>
      </w:r>
    </w:p>
    <w:p>
      <w:pPr>
        <w:pStyle w:val="Style2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4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4 рік, затверджений рішенням Обухівської міської ради №698-36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  від 22 грудня 2022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                    Лариса ІЛЬЄНК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0"/>
          <w:szCs w:val="28"/>
          <w:lang w:eastAsia="ru-RU" w:bidi="ar-SA"/>
        </w:rPr>
      </w:pPr>
      <w:r>
        <w:rPr>
          <w:rFonts w:cs="Times New Roman" w:ascii="Times New Roman" w:hAnsi="Times New Roman"/>
          <w:b w:val="false"/>
          <w:sz w:val="20"/>
          <w:szCs w:val="28"/>
          <w:lang w:eastAsia="ru-RU" w:bidi="ar-S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ind w:firstLine="5812"/>
        <w:rPr/>
      </w:pPr>
      <w:r>
        <w:rPr/>
        <w:t xml:space="preserve">Додаток </w:t>
      </w:r>
    </w:p>
    <w:p>
      <w:pPr>
        <w:pStyle w:val="Normal"/>
        <w:ind w:firstLine="5812"/>
        <w:rPr/>
      </w:pPr>
      <w:r>
        <w:rPr/>
        <w:t xml:space="preserve">до рішення Обухівської міської ради </w:t>
      </w:r>
    </w:p>
    <w:p>
      <w:pPr>
        <w:pStyle w:val="Normal"/>
        <w:ind w:firstLine="5812"/>
        <w:rPr/>
      </w:pPr>
      <w:r>
        <w:rPr/>
        <w:t>№</w:t>
      </w:r>
      <w:r>
        <w:rPr>
          <w:rFonts w:eastAsia="Liberation Serif;Times New Roman" w:cs="Liberation Serif;Times New Roman"/>
        </w:rPr>
        <w:t xml:space="preserve"> </w:t>
      </w:r>
      <w:r>
        <w:rPr/>
        <w:t xml:space="preserve">1328 від 28 серпня  2024 ро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бсяг</w:t>
            </w:r>
          </w:p>
          <w:p>
            <w:pPr>
              <w:pStyle w:val="Normal"/>
              <w:spacing w:lineRule="auto" w:line="252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фін-ня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Змі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План 202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i/>
                <w:color w:val="FF0000"/>
              </w:rPr>
              <w:t>«Почесний громадянин Обухівської міської територіальної громади» 2200грн х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</w:rPr>
              <w:t>медаль «Книга професійної та громадянської честі» 320грн х 4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1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i/>
                <w:color w:val="FF0000"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lang w:val="ru-RU"/>
              </w:rPr>
            </w:pPr>
            <w:r>
              <w:rPr>
                <w:i/>
                <w:color w:val="FF0000"/>
              </w:rPr>
              <w:t>«Почесна грамота Обухівської міської ради» - 180ш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i/>
                <w:color w:val="FF0000"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</w:rPr>
              <w:t>сіті-лайт 1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  <w:sz w:val="28"/>
                <w:szCs w:val="28"/>
              </w:rPr>
              <w:t>-</w:t>
            </w:r>
            <w:r>
              <w:rPr>
                <w:i/>
                <w:color w:val="FF0000"/>
              </w:rPr>
              <w:t>букети квітів-55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Текстильні вироби -25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Деревяні тарілки -28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Крамічні вироби -14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Годинники – 9000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i/>
                <w:color w:val="FF0000"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ручка з логотипом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подарунковий  пакет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</w:rPr>
              <w:t>блокнот з логотипом -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i/>
                <w:color w:val="FF0000"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прапори «Алея слави»- 5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</w:rPr>
              <w:t>прапори на п’ятці - 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i/>
                <w:color w:val="FF0000"/>
              </w:rPr>
              <w:t>фоторамка - 5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i/>
                <w:color w:val="FF0000"/>
              </w:rPr>
              <w:t>послуги харчування - 90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i/>
                <w:color w:val="FF0000"/>
              </w:rPr>
              <w:t>стенд на три банера – 10шт.(+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«Подяка» – 39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color w:val="000000"/>
              </w:rPr>
            </w:pPr>
            <w:r>
              <w:rPr>
                <w:i/>
                <w:color w:val="FF0000"/>
              </w:rPr>
              <w:t>«Почесна грамота» 39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</w:rPr>
              <w:t>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міського голови з питань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ості виконавчих органі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ради                                                 Антонін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Times New Roman" w:hAnsi="Antiqu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7:00Z</dcterms:created>
  <dc:creator>Admin</dc:creator>
  <dc:description/>
  <cp:keywords/>
  <dc:language>en-US</dc:language>
  <cp:lastModifiedBy>user22</cp:lastModifiedBy>
  <cp:lastPrinted>2024-08-07T11:23:00Z</cp:lastPrinted>
  <dcterms:modified xsi:type="dcterms:W3CDTF">2024-08-27T08:54:00Z</dcterms:modified>
  <cp:revision>6</cp:revision>
  <dc:subject/>
  <dc:title> </dc:title>
</cp:coreProperties>
</file>