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color w:val="0000FF"/>
          <w:lang w:val="uk-UA" w:eastAsia="uk-UA"/>
        </w:rPr>
      </w:pPr>
      <w:r>
        <w:rPr>
          <w:color w:val="0000FF"/>
          <w:lang w:eastAsia="uk-UA"/>
        </w:rPr>
        <w:drawing>
          <wp:inline distT="0" distB="0" distL="0" distR="0">
            <wp:extent cx="63881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uk-UA" w:eastAsia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  <w:tab/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</w:t>
      </w:r>
      <w:r>
        <w:rPr>
          <w:b/>
          <w:bCs/>
          <w:sz w:val="22"/>
          <w:szCs w:val="22"/>
        </w:rPr>
        <w:t>’</w:t>
      </w:r>
      <w:r>
        <w:rPr>
          <w:b/>
          <w:bCs/>
          <w:sz w:val="22"/>
          <w:szCs w:val="22"/>
          <w:lang w:val="uk-UA"/>
        </w:rPr>
        <w:t>ЯТДЕСЯТ ДРУГА (позачергова)</w:t>
      </w:r>
      <w:r>
        <w:rPr>
          <w:b/>
          <w:bCs/>
          <w:sz w:val="22"/>
          <w:szCs w:val="22"/>
        </w:rPr>
        <w:t xml:space="preserve"> СЕСІЯ ВОСЬ</w:t>
      </w:r>
      <w:r>
        <w:rPr>
          <w:b/>
          <w:sz w:val="22"/>
          <w:szCs w:val="22"/>
        </w:rPr>
        <w:t>МОГО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2160" w:firstLine="720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</w:rPr>
        <w:t xml:space="preserve">     </w:t>
      </w: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 xml:space="preserve">      </w:t>
      </w:r>
      <w:r>
        <w:rPr>
          <w:b/>
          <w:bCs/>
          <w:kern w:val="2"/>
          <w:sz w:val="28"/>
          <w:lang w:val="uk-UA"/>
        </w:rPr>
        <w:t xml:space="preserve">26 грудня 2023 року </w:t>
        <w:tab/>
        <w:tab/>
        <w:t xml:space="preserve"> </w:t>
        <w:tab/>
        <w:t xml:space="preserve">        </w:t>
        <w:tab/>
        <w:tab/>
        <w:t xml:space="preserve">        № 1099 - 52-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uk-UA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Про внесення змін до рішення  Обухівської міської ради Київської області від 22.12.2022 № 718-3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“ Про бюджет Обухівської міської територіальної громади на 2023 рік ”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Розглянувши пропозицію фінансового управління виконавчого комітету Обухівської міської ради від 25.12.2023 про внесення змін до рішення Обухівської міської ради від 22.12.2022 №718-3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“Про бюджет Обухівської міської  територіальної громади на 2023 рік”, керуючись ст.26, 59,65 Закону України “Про місцеве самоврядування в Україні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ind w:right="-1161" w:hanging="0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УХІВСЬКА МІСЬКА РАДА 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до рішення Обухівської міської ради Київської області від 22.12.2022 №718-3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“Про бюджет Обухівської міської територіальної громади на 2023 рік” наступні змін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1.1 У п.п. 1.1 пункту 1 рішення цифри “751 260 744,19; 706 109 127,19; 45 151 617,00” замінити відповідно цифрами “758 058 941,29; 710 952 627,29; 47 106 314,0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”;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1.2  У п.п. 1.2 пункту 1 рішення цифри “969 203 361,29; 723 685 580,63; 245 517 780,66”; замінити відповідно цифрами “976 001 558,39; 723 685 580,63; 252 315 977,76”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3 У п.п. 1.3 пункту 1 рішення цифру “17 576 453,44” замінити відповідно цифрою  “15 732 953,34”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1.4 У п.п. 1.4 пункту 1 рішення цифру “200 366 163,66” замінити відповідно цифрою  “205 209 663,76”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</w:r>
      <w:r>
        <w:rPr>
          <w:sz w:val="28"/>
          <w:szCs w:val="28"/>
          <w:lang w:val="uk-UA"/>
        </w:rPr>
        <w:t>. Д</w:t>
      </w:r>
      <w:r>
        <w:rPr>
          <w:sz w:val="26"/>
          <w:szCs w:val="26"/>
          <w:lang w:val="uk-UA"/>
        </w:rPr>
        <w:t>одатки 1,2,3,5 рішення Обухівської міської ради від 22.12.2022 № 718-3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“ Про бюджет Обухівської міської територіальної громади на 2023 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</w:t>
        <w:tab/>
        <w:tab/>
        <w:t>Сергій КЛОЧКО</w:t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5:30:00Z</dcterms:created>
  <dc:creator>Buh</dc:creator>
  <dc:description/>
  <cp:keywords/>
  <dc:language>en-US</dc:language>
  <cp:lastModifiedBy>Катя</cp:lastModifiedBy>
  <cp:lastPrinted>2023-12-28T16:09:00Z</cp:lastPrinted>
  <dcterms:modified xsi:type="dcterms:W3CDTF">2023-12-28T14:09:00Z</dcterms:modified>
  <cp:revision>31</cp:revision>
  <dc:subject/>
  <dc:title>ОБУХІВСЬКА   РАЙОННА   РАДА                    Проект</dc:title>
</cp:coreProperties>
</file>