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spacing w:lineRule="auto" w:line="240" w:before="0" w:after="0"/>
        <w:jc w:val="center"/>
        <w:rPr>
          <w:rFonts w:ascii="Antiqua;Times New Roman" w:hAnsi="Antiqua;Times New Roman" w:eastAsia="Times New Roman" w:cs="Antiqua;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eastAsia="ru-RU" w:bidi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’Я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ЕСЯТ ПЕРШ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СІЯ ВОСЬМОГО СКЛИКАН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2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2023 року </w:t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1066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5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затвердження Кошторису до Комплексної програми охорони навколишнього природного середовища на території Обухівської міської територіальної громади на 2021-2025 роки на 2024 рік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 пункту «а» статті 27 та підпункту 2 пункту 1 статті 33 Закону України «Про місцеве самоврядування в Україні», розглянувши проект про затвердження Кошторису до Комплексної програми охорони навколишнього природного середовища на території Обухівської міської територіальної громади на 2021-2025 роки на 2024 рік, враховуючи рекомендації трьох постійних комісій Обухівської міської ради Київської області: з питань фінансів, бюджету, планування, соціально-економічного розвитку, інвестицій; з питань комунальної власності, житлово – комунального господарства, енергозбереження, транспорту, благоустрою, будівництва та архітектури та міжнародного співробітництва та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 Затвердити Кошторис (Додаток 1) до Комплексної програми охорони навколишнього природного середовища на території Обухівської міської територіальної громади на 2021-2025 роки на 2024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Фінансовому управлінню виконавчого комітету Обухівської міської ради, передбачити кошти на реалізацію заходів даної програми на 2024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pacing w:val="42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2"/>
          <w:sz w:val="12"/>
          <w:szCs w:val="1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b/>
          <w:b/>
          <w:spacing w:val="42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Сергій КЛОЧ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лодимир ЦЕЛЬОРА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27"/>
        <w:gridCol w:w="1418"/>
        <w:gridCol w:w="2126"/>
        <w:gridCol w:w="1559"/>
        <w:gridCol w:w="1559"/>
        <w:gridCol w:w="1843"/>
      </w:tblGrid>
      <w:tr>
        <w:trPr>
          <w:trHeight w:val="73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одаток 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80" w:hRule="atLeast"/>
        </w:trPr>
        <w:tc>
          <w:tcPr>
            <w:tcW w:w="154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Кошторис Комплексної програми охорони навколишнього природного середовища на території Обухівської міської територіальної громади на 2021-2025 роки на 2024 рік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Перелік заходів програми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Назва населеного пункту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Обсяг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Примітки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Загальна сума по розділ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Місцеві бюдже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</w:tr>
      <w:tr>
        <w:trPr>
          <w:trHeight w:val="15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Охорона і раціональне використання водних ресурсів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1.2 Паспортизація водойм на території Обухівської міської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ухівська МТ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300,000 гр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,000 гр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істо Обух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50,000 гр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,000 гр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 xml:space="preserve">Охорона і раціональне використання </w:t>
              <w:br/>
              <w:t xml:space="preserve"> природних рослинних ресурсів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2. 1 Заходи щодо ліквідація наслідків буреломів, сніголомів, вітровалі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Обухівська МТГ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307,800 грн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07,800 грн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КОШТОРИС ПРОГРАМИ НА 2024 РІ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657,800 грн.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Секретар Обухівської міської ради                                                                                                                                                                                Сергій КЛО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ступник міського голови                                                                                                                                                                                              Володимир ЦЕЛЬО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orient="landscape" w:w="16838" w:h="11906"/>
      <w:pgMar w:left="709" w:right="837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798">
    <w:name w:val="47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4:43:00Z</dcterms:created>
  <dc:creator>ZemVidil</dc:creator>
  <dc:description/>
  <cp:keywords/>
  <dc:language>en-US</dc:language>
  <cp:lastModifiedBy>user0.1</cp:lastModifiedBy>
  <cp:lastPrinted>2023-12-27T11:38:00Z</cp:lastPrinted>
  <dcterms:modified xsi:type="dcterms:W3CDTF">2024-01-04T14:43:00Z</dcterms:modified>
  <cp:revision>3</cp:revision>
  <dc:subject/>
  <dc:title/>
</cp:coreProperties>
</file>